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bCs/>
          <w:i/>
          <w:i/>
          <w:iCs/>
          <w:sz w:val="32"/>
          <w:szCs w:val="32"/>
        </w:rPr>
      </w:pPr>
      <w:r>
        <w:rPr>
          <w:b/>
          <w:bCs/>
          <w:i/>
          <w:iCs/>
          <w:sz w:val="32"/>
          <w:szCs w:val="32"/>
        </w:rPr>
        <w:t>Глава 6</w:t>
      </w:r>
    </w:p>
    <w:p>
      <w:pPr>
        <w:pStyle w:val="Normal"/>
        <w:ind w:firstLine="720"/>
        <w:jc w:val="both"/>
        <w:rPr>
          <w:b/>
          <w:b/>
          <w:bCs/>
          <w:i/>
          <w:i/>
          <w:iCs/>
          <w:sz w:val="32"/>
          <w:szCs w:val="32"/>
        </w:rPr>
      </w:pPr>
      <w:r>
        <w:rPr>
          <w:b/>
          <w:bCs/>
          <w:i/>
          <w:iCs/>
          <w:sz w:val="32"/>
          <w:szCs w:val="32"/>
        </w:rPr>
        <w:t>*********************************************</w:t>
      </w:r>
    </w:p>
    <w:p>
      <w:pPr>
        <w:pStyle w:val="Normal"/>
        <w:ind w:firstLine="720"/>
        <w:jc w:val="both"/>
        <w:rPr>
          <w:b/>
          <w:b/>
          <w:bCs/>
          <w:sz w:val="28"/>
          <w:szCs w:val="28"/>
        </w:rPr>
      </w:pPr>
      <w:r>
        <w:rPr>
          <w:b/>
          <w:bCs/>
          <w:sz w:val="28"/>
          <w:szCs w:val="28"/>
        </w:rPr>
        <w:t xml:space="preserve">Сначала Слово, </w:t>
      </w:r>
    </w:p>
    <w:p>
      <w:pPr>
        <w:pStyle w:val="Normal"/>
        <w:ind w:firstLine="720"/>
        <w:jc w:val="both"/>
        <w:rPr>
          <w:b/>
          <w:b/>
          <w:bCs/>
          <w:sz w:val="28"/>
          <w:szCs w:val="28"/>
        </w:rPr>
      </w:pPr>
      <w:r>
        <w:rPr>
          <w:b/>
          <w:bCs/>
          <w:sz w:val="28"/>
          <w:szCs w:val="28"/>
        </w:rPr>
        <w:t>потом куклы (может быть)</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Е</w:t>
      </w:r>
      <w:r>
        <w:rPr/>
        <w:t xml:space="preserve">сли вы хоть чем-то похожи на меня, значит ваше любимое занятие - проповедовать. Вам это нравится больше, чем ныряние с маской на коралловых рифах, игра на очень дорогих клавишных, и даже больше, чем шоколадное мороженное с орешками. </w:t>
      </w:r>
    </w:p>
    <w:p>
      <w:pPr>
        <w:pStyle w:val="Normal"/>
        <w:ind w:firstLine="720"/>
        <w:jc w:val="both"/>
        <w:rPr/>
      </w:pPr>
      <w:r>
        <w:rPr/>
        <w:t xml:space="preserve">Проповедь - это, как правило, вторая после дыхания потребность христиан. Христос повелел каждому верующему «идти по всему миру и проповедовать Евангелие всей твари». </w:t>
      </w:r>
    </w:p>
    <w:p>
      <w:pPr>
        <w:pStyle w:val="Normal"/>
        <w:ind w:firstLine="720"/>
        <w:jc w:val="both"/>
        <w:rPr/>
      </w:pPr>
      <w:r>
        <w:rPr/>
        <w:t xml:space="preserve">Какая большая привилегия - рассказывать благую весть об Иисусе другим людям! Эта привилегия становится еще больше, когда вы понимаете, что Бог позволил вам проповедовать Его самым драгоценным душам - детям. У вас есть возможность проповедовать в детской церкви тем, кто, как никто другой, являет собой Христа этому миру. Даже если подадите чашу холодной воды малышам, вы подадите ее Иисусу. </w:t>
      </w:r>
    </w:p>
    <w:p>
      <w:pPr>
        <w:pStyle w:val="Normal"/>
        <w:ind w:firstLine="720"/>
        <w:jc w:val="both"/>
        <w:rPr/>
      </w:pPr>
      <w:r>
        <w:rPr/>
        <w:t xml:space="preserve">Возможно, вы не чувствуете себя великим проповедником своего времени, таким, как Павел, Аполлос, Лютер или Уэсли. Но не забывайте: Бог избирает немудрых, чтобы посрамить мудрых. Самые великие пробуждения совершались через обычных людей, которые приняли необычное помазание Духа Святого.  </w:t>
      </w:r>
    </w:p>
    <w:p>
      <w:pPr>
        <w:pStyle w:val="Normal"/>
        <w:ind w:firstLine="720"/>
        <w:jc w:val="both"/>
        <w:rPr/>
      </w:pPr>
      <w:r>
        <w:rPr/>
        <w:t xml:space="preserve">Бог ищет верного слугу. Вы были избраны Им, чтобы проповедовать весть, несущую людям жизнь. Возможно вы думаете, что случайно оказались на этом месте из-за того, что так сложились обстоятельства. Вас просто пригласили, посадили в детскую комнату и оставили на произвол судьбы. Не бойтесь! Бог так сильно любит детей из вашей церкви, что поставил вас служить им. Вы предназначены для этой работы. Великая жатва душ ожидает вашей верности. </w:t>
      </w:r>
    </w:p>
    <w:p>
      <w:pPr>
        <w:pStyle w:val="Normal"/>
        <w:ind w:firstLine="720"/>
        <w:jc w:val="both"/>
        <w:rPr/>
      </w:pPr>
      <w:r>
        <w:rPr/>
        <w:t>Время проповеди - это та часть служения, когда слово от Бога передается детям. Но где же вам взять это слово?</w:t>
      </w:r>
    </w:p>
    <w:p>
      <w:pPr>
        <w:pStyle w:val="Normal"/>
        <w:ind w:firstLine="720"/>
        <w:jc w:val="both"/>
        <w:rPr/>
      </w:pPr>
      <w:r>
        <w:rPr/>
        <w:t xml:space="preserve">Я твердо уверен в том, что нельзя строить всю проповедь по какой-то программе или пособию. Поймите меня правильно. На книжном рынке сегодня представлено множество прекрасных программ. Каждый год изобретательные детские пастора наводняют рынок своими версиями совершенных программ служения детской церкви. </w:t>
      </w:r>
    </w:p>
    <w:p>
      <w:pPr>
        <w:pStyle w:val="Normal"/>
        <w:ind w:firstLine="720"/>
        <w:jc w:val="both"/>
        <w:rPr/>
      </w:pPr>
      <w:r>
        <w:rPr/>
        <w:t xml:space="preserve">Выбирая программу, начните думать о ней, как о рецепте. Вы - шеф повар. Бог дает вам возможность что-то добавить или что-то убрать из готовой программы (будьте уверены - за это проклятие вас не постигнет). Соберите те ингредиенты, которые наилучшим образом смогут раскрыть вашу тему и обработайте их так, чтобы детям было легче усвоить. </w:t>
      </w:r>
    </w:p>
    <w:p>
      <w:pPr>
        <w:pStyle w:val="Normal"/>
        <w:ind w:firstLine="720"/>
        <w:jc w:val="both"/>
        <w:rPr/>
      </w:pPr>
      <w:r>
        <w:rPr/>
        <w:t>Вы когда-нибудь приглашали своих друзей на воскресный ужин, чтобы накормить их рецептурными карточками? Конечно, нет! Ваши друзья приходят, чтобы отведать хорошо приготовленных блюд; то же относится и к детям, которым вы служите. Пастор не задержится в церкви надолго, если каждую неделю будет читать проповеди Чарльза Сперджена. Люди ожидают от пастора свежего слова от Господа. Дети, приходящие в церковь, тоже нуждаются в свежем слове от Бога каждую неделю.</w:t>
      </w:r>
    </w:p>
    <w:p>
      <w:pPr>
        <w:pStyle w:val="Normal"/>
        <w:ind w:firstLine="720"/>
        <w:jc w:val="both"/>
        <w:rPr/>
      </w:pPr>
      <w:r>
        <w:rPr/>
        <w:t>Если вы выбираете программу, позвольте мне дать вам простой совет: обратитесь сначала к изданиям вашей деноминации. Если ваша деноминация публикует программы детской церкви, то это самое лучшее пособие для вас. Объяснение простое. Программы, публикуемые вашей деноминацией, будут единственными программами, которые преподают те доктрины, в которые вы верите. Обратитесь в издательство вашей деноминации, прежде чем часами перелистывать горы книг независимых издательств. По крайней мере, в своем издательстве у вас есть шанс найти нечто более значимое, чем разноцветные книжки, во множестве предлагаемые на современном рынке.</w:t>
      </w:r>
    </w:p>
    <w:p>
      <w:pPr>
        <w:pStyle w:val="Normal"/>
        <w:ind w:firstLine="720"/>
        <w:jc w:val="both"/>
        <w:rPr/>
      </w:pPr>
      <w:r>
        <w:rPr/>
        <w:t xml:space="preserve">Программа может стать основой для проповеди Слова Божьего. Готовясь к проповеди вы можете использовать любые пособия для Воскресных школ. Но, пожалуйста, не читайте слово в слово чью-то проповедь своей аудитории верующих. </w:t>
      </w:r>
    </w:p>
    <w:p>
      <w:pPr>
        <w:pStyle w:val="Normal"/>
        <w:ind w:firstLine="720"/>
        <w:jc w:val="both"/>
        <w:rPr/>
      </w:pPr>
      <w:r>
        <w:rPr/>
        <w:t>Я пользуюсь программой, чтобы взять за основу тему. Затем я молюсь, чтобы Бог помазал меня. Я молюсь о том, чтобы Бог дал мне слово, когда я буду изучать пособия и Библию.</w:t>
      </w:r>
    </w:p>
    <w:p>
      <w:pPr>
        <w:pStyle w:val="Normal"/>
        <w:ind w:firstLine="720"/>
        <w:jc w:val="both"/>
        <w:rPr/>
      </w:pPr>
      <w:r>
        <w:rPr/>
        <w:t xml:space="preserve">Каждый день вам нужно уделять время для молитвы и размышлением над темой вашей проповеди или учения. Одного дня для подготовки недостаточно. Пару раз можно подготовиться и вечером в субботу, но потом дети начнут понимать, что вы приходите неподготовленным. Ухудшится дисциплина и начнется цирк. </w:t>
      </w:r>
    </w:p>
    <w:p>
      <w:pPr>
        <w:pStyle w:val="Normal"/>
        <w:ind w:firstLine="720"/>
        <w:jc w:val="both"/>
        <w:rPr/>
      </w:pPr>
      <w:r>
        <w:rPr/>
        <w:t xml:space="preserve">В проповеди детям есть три пункта, которые я всегда стараюсь выполнить: место Писания, Библейская история и иллюстрированная проповедь. Иногда я использую или не использую различные методы: куклы, предметный урок, костюмированные персонажи, истории из жизни, визит гостя и т.д. Но помните, что Слово важнее методов. </w:t>
      </w:r>
    </w:p>
    <w:p>
      <w:pPr>
        <w:pStyle w:val="Normal"/>
        <w:ind w:firstLine="720"/>
        <w:jc w:val="both"/>
        <w:rPr/>
      </w:pPr>
      <w:r>
        <w:rPr/>
        <w:t xml:space="preserve">Готовясь к проповеди, я сначала обращаюсь к Богу, затем подбираю методы передачи Слова детям. Никогда не забывайте о том, что ваш язык и идеи должны быть понятны даже самым маленьким детям. Не занимайтесь ораторством - беседуйте с детьми. Будьте естественными. Взрослый, который играет роль проповедника, ничего не значит в глазах детей. Будьте самим собой и говорите на понятном детям языке. </w:t>
      </w:r>
    </w:p>
    <w:p>
      <w:pPr>
        <w:pStyle w:val="Normal"/>
        <w:ind w:firstLine="720"/>
        <w:jc w:val="both"/>
        <w:rPr/>
      </w:pPr>
      <w:r>
        <w:rPr/>
      </w:r>
    </w:p>
    <w:p>
      <w:pPr>
        <w:pStyle w:val="Normal"/>
        <w:ind w:firstLine="720"/>
        <w:jc w:val="both"/>
        <w:rPr>
          <w:b/>
          <w:b/>
          <w:bCs/>
          <w:sz w:val="32"/>
          <w:szCs w:val="32"/>
        </w:rPr>
      </w:pPr>
      <w:r>
        <w:rPr>
          <w:b/>
          <w:bCs/>
          <w:sz w:val="32"/>
          <w:szCs w:val="32"/>
        </w:rPr>
        <w:t>******************************************</w:t>
      </w:r>
    </w:p>
    <w:p>
      <w:pPr>
        <w:pStyle w:val="Normal"/>
        <w:ind w:firstLine="720"/>
        <w:jc w:val="center"/>
        <w:rPr>
          <w:b/>
          <w:b/>
          <w:bCs/>
          <w:sz w:val="28"/>
          <w:szCs w:val="28"/>
        </w:rPr>
      </w:pPr>
      <w:r>
        <w:rPr>
          <w:b/>
          <w:bCs/>
          <w:sz w:val="28"/>
          <w:szCs w:val="28"/>
        </w:rPr>
        <w:t>3 части проповеди</w:t>
      </w:r>
    </w:p>
    <w:p>
      <w:pPr>
        <w:pStyle w:val="Normal"/>
        <w:numPr>
          <w:ilvl w:val="0"/>
          <w:numId w:val="1"/>
        </w:numPr>
        <w:tabs>
          <w:tab w:val="clear" w:pos="720"/>
          <w:tab w:val="left" w:pos="0" w:leader="none"/>
        </w:tabs>
        <w:ind w:left="1286" w:hanging="566"/>
        <w:jc w:val="center"/>
        <w:rPr>
          <w:sz w:val="28"/>
          <w:szCs w:val="28"/>
        </w:rPr>
      </w:pPr>
      <w:r>
        <w:rPr>
          <w:sz w:val="28"/>
          <w:szCs w:val="28"/>
        </w:rPr>
        <w:t>Место Писания</w:t>
      </w:r>
    </w:p>
    <w:p>
      <w:pPr>
        <w:pStyle w:val="Normal"/>
        <w:numPr>
          <w:ilvl w:val="0"/>
          <w:numId w:val="1"/>
        </w:numPr>
        <w:tabs>
          <w:tab w:val="clear" w:pos="720"/>
          <w:tab w:val="left" w:pos="0" w:leader="none"/>
        </w:tabs>
        <w:ind w:left="1286" w:hanging="566"/>
        <w:jc w:val="center"/>
        <w:rPr>
          <w:sz w:val="28"/>
          <w:szCs w:val="28"/>
        </w:rPr>
      </w:pPr>
      <w:r>
        <w:rPr>
          <w:sz w:val="28"/>
          <w:szCs w:val="28"/>
        </w:rPr>
        <w:t xml:space="preserve">Библейская история       </w:t>
      </w:r>
    </w:p>
    <w:p>
      <w:pPr>
        <w:pStyle w:val="Normal"/>
        <w:numPr>
          <w:ilvl w:val="0"/>
          <w:numId w:val="1"/>
        </w:numPr>
        <w:tabs>
          <w:tab w:val="clear" w:pos="720"/>
          <w:tab w:val="left" w:pos="0" w:leader="none"/>
        </w:tabs>
        <w:ind w:left="1003" w:hanging="283"/>
        <w:jc w:val="center"/>
        <w:rPr>
          <w:sz w:val="28"/>
          <w:szCs w:val="28"/>
        </w:rPr>
      </w:pPr>
      <w:r>
        <w:rPr>
          <w:sz w:val="28"/>
          <w:szCs w:val="28"/>
        </w:rPr>
        <w:t>Иллюстрированная проповедь</w:t>
      </w:r>
    </w:p>
    <w:p>
      <w:pPr>
        <w:pStyle w:val="Normal"/>
        <w:ind w:left="720" w:hanging="0"/>
        <w:jc w:val="both"/>
        <w:rPr>
          <w:b/>
          <w:b/>
          <w:bCs/>
          <w:sz w:val="32"/>
          <w:szCs w:val="32"/>
        </w:rPr>
      </w:pPr>
      <w:r>
        <w:rPr>
          <w:b/>
          <w:bCs/>
          <w:sz w:val="32"/>
          <w:szCs w:val="32"/>
        </w:rPr>
        <w:t>******************************************</w:t>
      </w:r>
    </w:p>
    <w:p>
      <w:pPr>
        <w:pStyle w:val="Normal"/>
        <w:ind w:firstLine="720"/>
        <w:jc w:val="both"/>
        <w:rPr/>
      </w:pPr>
      <w:r>
        <w:rPr/>
      </w:r>
    </w:p>
    <w:p>
      <w:pPr>
        <w:pStyle w:val="Normal"/>
        <w:ind w:firstLine="720"/>
        <w:jc w:val="both"/>
        <w:rPr/>
      </w:pPr>
      <w:r>
        <w:rPr/>
        <w:t xml:space="preserve">Были служения, когда я просто говорил с детьми, открыв Библию. Были служения, когда я использовал разные методы, чтобы лучше донести слово детям. </w:t>
      </w:r>
    </w:p>
    <w:p>
      <w:pPr>
        <w:pStyle w:val="Normal"/>
        <w:ind w:firstLine="720"/>
        <w:jc w:val="both"/>
        <w:rPr/>
      </w:pPr>
      <w:r>
        <w:rPr/>
        <w:t xml:space="preserve">В проповеди вы можете использовать разные уровни восприятия. Один мой знакомый лидер в воскресенье утром испек хлеб. Дети «нюхали» проповедь, видели ее, трогали, пробовали на вкус и, наконец, услышали от лидера проповедь об Иисусе, Который есть Хлеб Жизни. Можете быть уверены: дети запомнили эту проповедь. Теперь каждый раз, входя в хлебный магазин, дети будут вспоминать о Том, Кто является для нас Хлебом Жизни.    </w:t>
      </w:r>
    </w:p>
    <w:p>
      <w:pPr>
        <w:pStyle w:val="Normal"/>
        <w:ind w:firstLine="720"/>
        <w:jc w:val="both"/>
        <w:rPr/>
      </w:pPr>
      <w:r>
        <w:rPr/>
        <w:t xml:space="preserve">Мне хочется, чтобы проповедь была захватывающей. Некоторые уроки бывают захватывающими даже тогда, когда в них нет ничего смешного. В ноябре 1979 года девятилетняя девочка и ее мама, посещавшие нашу церковь, трагически погибли в автокатастрофе. На следующий день в детской церкви никому не было весело. Мы все плакали. Мы молились. Мы спрашивали и пытались ответить. В тот день моя проповедь не была веселой. Но она была захватывающей и я чувствовал присутствие Иисуса в нашей комнате. </w:t>
      </w:r>
    </w:p>
    <w:p>
      <w:pPr>
        <w:pStyle w:val="Normal"/>
        <w:ind w:firstLine="720"/>
        <w:jc w:val="both"/>
        <w:rPr/>
      </w:pPr>
      <w:r>
        <w:rPr/>
        <w:t>Когда приходит Иисус, в Церкви не бывает скучно. Есть много трудных тем, для объяснения которых не подходят веселые методы. Не стесняйтесь говорить на эти темы. Доверьтесь Иисусу и говорите с уверенностью.</w:t>
      </w:r>
    </w:p>
    <w:p>
      <w:pPr>
        <w:pStyle w:val="Normal"/>
        <w:ind w:firstLine="720"/>
        <w:jc w:val="both"/>
        <w:rPr/>
      </w:pPr>
      <w:r>
        <w:rPr/>
        <w:t xml:space="preserve">Делайте все возможное, чтобы дети участвовали в проповеди. Есть дети-экстраверты, которые с радостью вызываются играть в Библейской истории. Дайте им шанс. Но не забывайте о тихих детях. Тихий и застенчивый ребенок может что-то подержать, принести, записать счет игры и т.д. Повторение на практике - ключевой аспект запоминания в процессе обучения. Ребенок, который участвует в уроке, имеет больше шансов не забыть его за неделю. Дети могут учить и проповедовать другим детям. Каждый мальчик и девочка, как член Тела Христова, имеет призвание к служению, которое нужно раскрыть. Ищите возможности дать детям послужить друг другу во время проповеди. Я обнаружил, что хорошо доверять проведение коротких предметных уроков начинающим, но подающим надежды молодым служителям. </w:t>
      </w:r>
    </w:p>
    <w:p>
      <w:pPr>
        <w:pStyle w:val="Normal"/>
        <w:ind w:firstLine="720"/>
        <w:jc w:val="both"/>
        <w:rPr/>
      </w:pPr>
      <w:r>
        <w:rPr/>
        <w:t xml:space="preserve">Какие методы приемлемы? Я не знаю вашей церкви так, как ее знаете вы. Обратитесь к руководству вашей церкви, чтобы найти направление. В одной конгрегации использование клоунады и фокусов - нормальное явление, в то время, как в другом собрании эти методы могут кого-то оскорбить. Если я узнаю, что мой метод кого-то оскорбил, я беседую с этим человеком или стараюсь не применять подобные методы.   </w:t>
      </w:r>
    </w:p>
    <w:p>
      <w:pPr>
        <w:pStyle w:val="Normal"/>
        <w:ind w:firstLine="720"/>
        <w:jc w:val="both"/>
        <w:rPr/>
      </w:pPr>
      <w:r>
        <w:rPr/>
        <w:t>Лично я использовал самые разные средства и методы, такие как ролевые игры, драма, костюмированные представления, клоунада, пантомима, рисование мелом, куклы, чревовещание, жонглирование, слайды, рассказ, проектор, аудио и видео кассеты, театр теней, музыка, огонь, фокусы, предметные уроки, дискуссия, игры, мозаика, фланелеграф и др.</w:t>
      </w:r>
    </w:p>
    <w:p>
      <w:pPr>
        <w:pStyle w:val="Normal"/>
        <w:ind w:firstLine="720"/>
        <w:jc w:val="both"/>
        <w:rPr/>
      </w:pPr>
      <w:r>
        <w:rPr/>
        <w:t>Чтобы найти новые идеи я смотрю мультфильмы и ТВ программы, хожу по магазинам, узнаю традиции и обычаи разных народов мира, наблюдаю за своими собственными детьми. Но самая творческая личность во всей вселенной - это Бог. А Его Дух обитает в каждом верующем. Черпайте из этого небесного источника и на этой неделе постарайтесь представить свое слово по-новому творчески.</w:t>
      </w:r>
    </w:p>
    <w:p>
      <w:pPr>
        <w:pStyle w:val="Normal"/>
        <w:ind w:firstLine="720"/>
        <w:jc w:val="both"/>
        <w:rPr/>
      </w:pPr>
      <w:r>
        <w:rPr/>
        <w:t xml:space="preserve">Раз в три месяца мы организуем Воскресные игры. Все игры вращаются вокруг одной цели - сделать правильный выбор в жизненной ситуации. Каждая игра способствует запоминанию определенной темы. </w:t>
      </w:r>
    </w:p>
    <w:p>
      <w:pPr>
        <w:pStyle w:val="Normal"/>
        <w:ind w:firstLine="720"/>
        <w:jc w:val="both"/>
        <w:rPr/>
      </w:pPr>
      <w:r>
        <w:rPr/>
        <w:t xml:space="preserve">Мы любим приглашать миссионеров служить детям. Дети видят, что даже миссионеры - это обычные люди. Дети могут лично познакомиться с этими мужами и женами Божьими. Бывает, что через подобные встречи Бог призывает детей к христианскому служению на полное время. </w:t>
      </w:r>
    </w:p>
    <w:p>
      <w:pPr>
        <w:pStyle w:val="Normal"/>
        <w:ind w:firstLine="720"/>
        <w:jc w:val="both"/>
        <w:rPr/>
      </w:pPr>
      <w:r>
        <w:rPr/>
        <w:t xml:space="preserve">Один мужчина сказал мне однажды, что он был «готов проповедовать, молиться, петь, умирать и свидетельствовать одновременно». Вам знакомо такое состояние? В детской церкви бывают моменты, когда вам приходится черпать из своих самых глубинных источников. Иногда случается так, что падает кукла, не срабатывает предметный урок, детям становится скучно. Будьте готовы сменить направление вашей проповеди, если вас направляет течение Духа или если нужно удержать внимание детей. </w:t>
      </w:r>
    </w:p>
    <w:p>
      <w:pPr>
        <w:pStyle w:val="Normal"/>
        <w:ind w:firstLine="720"/>
        <w:jc w:val="both"/>
        <w:rPr/>
      </w:pPr>
      <w:r>
        <w:rPr/>
        <w:t xml:space="preserve">Хорошо подготовленной, «промоленной» проповеди не помешает неисправная звуковая аппаратура, недисциплинированные дети, и некстати пришедшие родители. Оцените свою проповедь на прошлой неделе. Могли ли дети вашей церкви приходить и пить из колодца или довольствовались водой из старого ржавого ведра? Помолитесь о том, чтобы Бог помазывал вас и давал особенное Слово каждый раз, когда вы выходите проповедовать в детской церкви. </w:t>
      </w:r>
    </w:p>
    <w:p>
      <w:pPr>
        <w:pStyle w:val="Normal"/>
        <w:ind w:firstLine="720"/>
        <w:jc w:val="both"/>
        <w:rPr/>
      </w:pPr>
      <w:r>
        <w:rPr/>
        <w:t xml:space="preserve">Проповедь Слова Божьего будет изменять жизнь детей, приносить исцеление, освобождать мальчиков и девочек, которые были связаны узами этого мира. Пусть все, что вы делаете, приносит добрые плоды.  </w:t>
      </w:r>
      <w:r>
        <w:br w:type="page"/>
      </w:r>
    </w:p>
    <w:p>
      <w:pPr>
        <w:pStyle w:val="Normal"/>
        <w:ind w:firstLine="720"/>
        <w:jc w:val="both"/>
        <w:rPr>
          <w:b/>
          <w:b/>
          <w:bCs/>
          <w:i/>
          <w:i/>
          <w:iCs/>
          <w:sz w:val="32"/>
          <w:szCs w:val="32"/>
        </w:rPr>
      </w:pPr>
      <w:r>
        <w:rPr>
          <w:b/>
          <w:bCs/>
          <w:i/>
          <w:iCs/>
          <w:sz w:val="32"/>
          <w:szCs w:val="32"/>
        </w:rPr>
        <w:t>Глава 7</w:t>
      </w:r>
    </w:p>
    <w:p>
      <w:pPr>
        <w:pStyle w:val="Normal"/>
        <w:ind w:firstLine="720"/>
        <w:jc w:val="both"/>
        <w:rPr>
          <w:b/>
          <w:b/>
          <w:bCs/>
          <w:i/>
          <w:i/>
          <w:iCs/>
          <w:sz w:val="32"/>
          <w:szCs w:val="32"/>
        </w:rPr>
      </w:pPr>
      <w:r>
        <w:rPr>
          <w:b/>
          <w:bCs/>
          <w:i/>
          <w:iCs/>
          <w:sz w:val="32"/>
          <w:szCs w:val="32"/>
        </w:rPr>
        <w:t>*********************************************</w:t>
      </w:r>
    </w:p>
    <w:p>
      <w:pPr>
        <w:pStyle w:val="Normal"/>
        <w:ind w:firstLine="720"/>
        <w:jc w:val="both"/>
        <w:rPr>
          <w:b/>
          <w:b/>
          <w:bCs/>
          <w:sz w:val="28"/>
          <w:szCs w:val="28"/>
        </w:rPr>
      </w:pPr>
      <w:r>
        <w:rPr>
          <w:b/>
          <w:bCs/>
          <w:sz w:val="28"/>
          <w:szCs w:val="28"/>
        </w:rPr>
        <w:t>Короткий разговор с Иисусом</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Д</w:t>
      </w:r>
      <w:r>
        <w:rPr/>
        <w:t>ети особенно прекрасны, когда молятся. Они могут молиться за собак и кошек, за героев телепрограмм и фаршированную утку. Вы говорите ребенку, что Бог любит, когда мы молимся, и малыш делает это. Но кто научит ребенка молиться?</w:t>
      </w:r>
    </w:p>
    <w:p>
      <w:pPr>
        <w:pStyle w:val="Normal"/>
        <w:ind w:firstLine="720"/>
        <w:jc w:val="both"/>
        <w:rPr/>
      </w:pPr>
      <w:r>
        <w:rPr/>
        <w:t xml:space="preserve">Дома обычно молятся за столом или перед сном. А ведь молитва может стать неотъемлемой частью жизни. Мудрый родитель никогда не сводит молитву к обряду, который совершается два раза в день, потому что «мы должны это делать». Молитва может и должна пропитывать каждую сферу жизни ребенка. </w:t>
      </w:r>
    </w:p>
    <w:p>
      <w:pPr>
        <w:pStyle w:val="Normal"/>
        <w:ind w:firstLine="720"/>
        <w:jc w:val="both"/>
        <w:rPr/>
      </w:pPr>
      <w:r>
        <w:rPr/>
        <w:t xml:space="preserve">Сегодня очень много семей разрушенных и перемешанных. И молитва не всегда занимает в семьях должное место. Поэтому так важно, чтобы в детской церкви молитва была одним из главных приоритетов. Вы открываете служение молитвой, молитесь за нужды, молитесь за приношения. Даже прежде, чем дети придут в церковь, вы молитесь о том, чтобы Бог дал вам слово и помазал вас во время передачи этого слова детям. Вы молитесь со своими сотрудниками и с детьми, которые будут участвовать в предстоящем служении.  </w:t>
      </w:r>
    </w:p>
    <w:p>
      <w:pPr>
        <w:pStyle w:val="Normal"/>
        <w:ind w:firstLine="720"/>
        <w:jc w:val="both"/>
        <w:rPr/>
      </w:pPr>
      <w:r>
        <w:rPr/>
      </w:r>
    </w:p>
    <w:p>
      <w:pPr>
        <w:pStyle w:val="Normal"/>
        <w:ind w:firstLine="720"/>
        <w:jc w:val="center"/>
        <w:rPr>
          <w:b/>
          <w:b/>
          <w:bCs/>
          <w:sz w:val="24"/>
          <w:szCs w:val="24"/>
        </w:rPr>
      </w:pPr>
      <w:r>
        <w:rPr>
          <w:b/>
          <w:bCs/>
          <w:sz w:val="24"/>
          <w:szCs w:val="24"/>
        </w:rPr>
        <w:t>Научи нас молиться</w:t>
      </w:r>
    </w:p>
    <w:p>
      <w:pPr>
        <w:pStyle w:val="Normal"/>
        <w:ind w:firstLine="720"/>
        <w:jc w:val="both"/>
        <w:rPr/>
      </w:pPr>
      <w:r>
        <w:rPr/>
        <w:t>Когда ученики спросили Иисуса о молитве, Он не отвернулся от них. Они сказали: «Господи, научи нас молиться». И тогда Иисус показал им пример, который сейчас мы называем Господней молитвой.</w:t>
      </w:r>
    </w:p>
    <w:p>
      <w:pPr>
        <w:pStyle w:val="Normal"/>
        <w:ind w:firstLine="720"/>
        <w:jc w:val="both"/>
        <w:rPr/>
      </w:pPr>
      <w:r>
        <w:rPr/>
        <w:t>Так же, как ученики нуждались в примере молитвы, так и дети нуждаются в этом. Я верю, что дети смотрят на вас и на меня, как на образец в этой сфере. Они снова просят: «Научи нас молиться». Павел убеждал церковь «непрестанно молиться». Скажите это семилетнему мальчику, и он ответит: «А как?»</w:t>
      </w:r>
    </w:p>
    <w:p>
      <w:pPr>
        <w:pStyle w:val="Normal"/>
        <w:ind w:firstLine="720"/>
        <w:jc w:val="both"/>
        <w:rPr/>
      </w:pPr>
      <w:r>
        <w:rPr/>
        <w:t xml:space="preserve">Ваш личный пример, отношение и любовь к молитве являются самыми важными средствами обучения. Частота молитвы ограничивается лишь глубиной вашей любви и отношений с Иисусом. На вашем примере дети учатся тому, что молитва - это не просто средство для получения благ, но время близкого общения с Иисусом, вашей первой любовью. Возможно, молитва станет для вас более значимой, когда вы увидите ее значимость в жизни детей, которым служите. Мы знаем, что если люди молятся в вере, чудеса могут происходить и происходят. </w:t>
      </w:r>
    </w:p>
    <w:p>
      <w:pPr>
        <w:pStyle w:val="Normal"/>
        <w:ind w:firstLine="720"/>
        <w:jc w:val="both"/>
        <w:rPr/>
      </w:pPr>
      <w:r>
        <w:rPr/>
        <w:t xml:space="preserve">Однажды в церкви в Минесоте, наше внимание привлекла одна нужда. Во время служения маленькая девочка взволнованно рассказала мне о сыне мужчины, который работал вместе с ее папой: мальчик получил серьезное ранение, катаясь на санках. Девочка не знала его имени, но знала, что он был в критическом состоянии. Мы остановили служение и начали молиться за мальчика, имени которого не знали. После молитвы служение продолжилось. </w:t>
      </w:r>
    </w:p>
    <w:p>
      <w:pPr>
        <w:pStyle w:val="Normal"/>
        <w:ind w:firstLine="720"/>
        <w:jc w:val="both"/>
        <w:rPr/>
      </w:pPr>
      <w:r>
        <w:rPr/>
        <w:t xml:space="preserve">Во вторник я разыскал этого мальчика и его мать в больнице. Она рассказала, что в субботу вечером доктора посоветовали ей и мужу начать подготовку к похоронам. У мальчика были многочисленные ранения и повреждения жизненно важных органов. Но в субботу, как раз в ту минуту, когда мы молились, мальчик был исцелен. Он пришел в себя и попросил есть. </w:t>
      </w:r>
    </w:p>
    <w:p>
      <w:pPr>
        <w:pStyle w:val="Normal"/>
        <w:ind w:firstLine="720"/>
        <w:jc w:val="both"/>
        <w:rPr/>
      </w:pPr>
      <w:r>
        <w:rPr/>
        <w:t xml:space="preserve">Я не могу объяснить исцеляющую силу Иисуса. Я знаю лишь то, что мы можем отдать Ему все наши нужды и заботы. Иисус действительно заботится о каждом мальчике и девочке в каждой семье. </w:t>
      </w:r>
    </w:p>
    <w:p>
      <w:pPr>
        <w:pStyle w:val="Normal"/>
        <w:ind w:firstLine="720"/>
        <w:jc w:val="both"/>
        <w:rPr/>
      </w:pPr>
      <w:r>
        <w:rPr/>
        <w:t xml:space="preserve">Он - личность, Он - любящий Спаситель, Который желает самого лучшего для Своих детей. Когда Иисус ходил по земле в человеческом теле, Он брал детей на руки и благословлял их. Я верю, что сегодня Он все касается детей и благословляет их. Давайте же позволим детям пережить прикосновение Божье. </w:t>
      </w:r>
    </w:p>
    <w:p>
      <w:pPr>
        <w:pStyle w:val="Normal"/>
        <w:ind w:firstLine="720"/>
        <w:jc w:val="both"/>
        <w:rPr/>
      </w:pPr>
      <w:r>
        <w:rPr/>
      </w:r>
    </w:p>
    <w:p>
      <w:pPr>
        <w:pStyle w:val="Normal"/>
        <w:ind w:firstLine="720"/>
        <w:jc w:val="center"/>
        <w:rPr>
          <w:b/>
          <w:b/>
          <w:bCs/>
          <w:sz w:val="24"/>
          <w:szCs w:val="24"/>
        </w:rPr>
      </w:pPr>
      <w:r>
        <w:rPr>
          <w:b/>
          <w:bCs/>
          <w:sz w:val="24"/>
          <w:szCs w:val="24"/>
        </w:rPr>
        <w:t>Время для отклика</w:t>
      </w:r>
    </w:p>
    <w:p>
      <w:pPr>
        <w:pStyle w:val="Normal"/>
        <w:ind w:firstLine="720"/>
        <w:jc w:val="both"/>
        <w:rPr/>
      </w:pPr>
      <w:r>
        <w:rPr/>
        <w:t xml:space="preserve">Пусть все, о чем вы молитесь, говорите и показываете в детской церкви, приводит детей к моменту принятия решения. Кульминацией всего служения должно стать время для отклика. Если вам нравится, называйте это призывом к алтарю. Призыв имеет первостепенную важность - его нельзя пропустить или сделать впопыхах. </w:t>
      </w:r>
    </w:p>
    <w:p>
      <w:pPr>
        <w:pStyle w:val="Normal"/>
        <w:ind w:firstLine="720"/>
        <w:jc w:val="both"/>
        <w:rPr/>
      </w:pPr>
      <w:r>
        <w:rPr/>
        <w:t xml:space="preserve">Почти во всех детских церквях призыв к алтарю проходит по такому сценарию (есть варианты, но суть одна): вы просите детей склонить головы в молитве. Самым серьезным голосом, на какой вы только способны, вы просите детей сделать свой выбор. Некоторые дети поднимают руку или выходят вперед к алтарю для молитвы. Играет мягкая музыка и присутствие Божье реально ощущается. </w:t>
      </w:r>
    </w:p>
    <w:p>
      <w:pPr>
        <w:pStyle w:val="Normal"/>
        <w:ind w:firstLine="720"/>
        <w:jc w:val="both"/>
        <w:rPr/>
      </w:pPr>
      <w:r>
        <w:rPr/>
        <w:t xml:space="preserve">Вдруг! Хлопает дверь и в комнату влетает миссис Флостер. Благословен Господь, церковь - хорошее дело, но уже пора домой. Пастор начинает служить у алтаря, а миссис Флостер торопится - ей нужно забрать маленькую Марию и она кричит: «Мария, доченька, обед, наверное, уже подгорел, а ведь сегодня мы идем на баскетбольный матч. Папа Флостер уже, наверное, выходит из себя. Он давно ждет нас. Поэтому бери скорей свою Библию и побежали!» Мама, естественно, торопится, пробираясь между рядами, в поисках маленькой Марии. А девочка молится, стоя в крайнем углу у алтаря. Мама хватает дочь в охапку и утаскивает ее из комнаты. Молитва нарушена. Работа, которую начал Бог, прервана. </w:t>
      </w:r>
    </w:p>
    <w:p>
      <w:pPr>
        <w:pStyle w:val="Normal"/>
        <w:ind w:firstLine="720"/>
        <w:jc w:val="both"/>
        <w:rPr/>
      </w:pPr>
      <w:r>
        <w:rPr/>
        <w:t xml:space="preserve">Второй сценарий: посередине вашей проповеди ашер начинает делать вам знаки, что время вышло. Родители начинают без конца заглядывать в комнату и вы понимаете, что вам нужно немедленно заканчивать служение. Вы заканчиваете поспешной молитвой и отпускаете детей. Служение опять не удалось. </w:t>
      </w:r>
    </w:p>
    <w:p>
      <w:pPr>
        <w:pStyle w:val="Normal"/>
        <w:ind w:firstLine="720"/>
        <w:jc w:val="both"/>
        <w:rPr/>
      </w:pPr>
      <w:r>
        <w:rPr/>
        <w:t xml:space="preserve">Я открыл несколько способов предотвратить подобные помехи. Можно просто запереть двери. Снаружи повесить на двери устрашающую надпись: «Идет работа Божья. Не мешайте работе Духа Святого. Пожалуйста, подождите детей снаружи». Один лидер детской церкви повесил на дверь лозунг, который гласил: «Не входить. Идет процесс становления тайного явным». </w:t>
      </w:r>
    </w:p>
    <w:p>
      <w:pPr>
        <w:pStyle w:val="Normal"/>
        <w:ind w:firstLine="720"/>
        <w:jc w:val="both"/>
        <w:rPr/>
      </w:pPr>
      <w:r>
        <w:rPr/>
        <w:t xml:space="preserve">Чтобы помочь родителям подождать, можно поставить у дверей бывшего штангиста. Но такой подход может вызвать недоумение и даже враждебность со стороны родителей. Но иногда мы все же ставим у дверей помощника, который вежливо препятствует родителям входить в комнату во время молитвы. </w:t>
      </w:r>
    </w:p>
    <w:p>
      <w:pPr>
        <w:pStyle w:val="Normal"/>
        <w:ind w:firstLine="720"/>
        <w:jc w:val="both"/>
        <w:rPr/>
      </w:pPr>
      <w:r>
        <w:rPr/>
        <w:t xml:space="preserve">Однако, лучший способ избежать помех - делать призыв к алтарю раньше. Нужно заранее запланировать и оставить достаточно времени для молитвы. Я предлагаю рассчитывать время следующим образом. </w:t>
      </w:r>
    </w:p>
    <w:p>
      <w:pPr>
        <w:pStyle w:val="Normal"/>
        <w:ind w:firstLine="720"/>
        <w:jc w:val="both"/>
        <w:rPr/>
      </w:pPr>
      <w:r>
        <w:rPr/>
        <w:t xml:space="preserve">Засеките, во сколько обычно заканчивается взрослое служение. В нашей церкви оно обычно заканчивается в 12:15. Одновременно должно заканчиваться и детское служение. От этого времени отсчитайте назад пятнадцать - двадцать минут. Это и будет время призыва к алтарю. В моем случае молитва начинается примерно в 11:55. У нас остается достаточно времени, чтобы помолиться без помех извне. Бывало, что нам не хватало отведенного времени. Бывало наоборот: дети молятся две - три минуты и молчат, уставившись на меня. Тогда мы начинаем Библейскую викторину или небольшой предметный урок. </w:t>
      </w:r>
    </w:p>
    <w:p>
      <w:pPr>
        <w:pStyle w:val="Normal"/>
        <w:ind w:firstLine="720"/>
        <w:jc w:val="both"/>
        <w:rPr/>
      </w:pPr>
      <w:r>
        <w:rPr/>
        <w:t xml:space="preserve">Каждое воскресенье у меня есть помощник, который в случае необходимости готов в любой момент провести предметный урок. Я уверен, что если закончу раньше положенного времени, мы не попадем впросак. Библейские викторины запросто могут дополнить тему проповеди, которую ребятишки выслушали только что. </w:t>
      </w:r>
    </w:p>
    <w:p>
      <w:pPr>
        <w:pStyle w:val="Normal"/>
        <w:ind w:firstLine="720"/>
        <w:jc w:val="both"/>
        <w:rPr/>
      </w:pPr>
      <w:r>
        <w:rPr/>
        <w:t xml:space="preserve">Вы спрашиваете: «А что вы делаете во время молитвы (у алтаря)?» Я стремлюсь к тому, чтобы дети активно участвовали в ходе всего служения, в том числе и в молитве. Никогда не позвольте, чтобы молитва превратилась в скучную обязаловку. Пусть ваши молитвы будут разнообразными и волнующими. </w:t>
      </w:r>
    </w:p>
    <w:p>
      <w:pPr>
        <w:pStyle w:val="Normal"/>
        <w:ind w:firstLine="720"/>
        <w:jc w:val="both"/>
        <w:rPr/>
      </w:pPr>
      <w:r>
        <w:rPr/>
        <w:t>Во время молитвы у нас всегда играет нежная музыка. Кроме того, чтобы сделать время молитвы более интересным, я использую различные методы.</w:t>
      </w:r>
    </w:p>
    <w:p>
      <w:pPr>
        <w:pStyle w:val="Normal"/>
        <w:ind w:firstLine="720"/>
        <w:jc w:val="both"/>
        <w:rPr/>
      </w:pPr>
      <w:r>
        <w:rPr/>
      </w:r>
    </w:p>
    <w:p>
      <w:pPr>
        <w:pStyle w:val="Normal"/>
        <w:ind w:firstLine="720"/>
        <w:jc w:val="both"/>
        <w:rPr>
          <w:b/>
          <w:b/>
          <w:bCs/>
        </w:rPr>
      </w:pPr>
      <w:r>
        <w:rPr>
          <w:b/>
          <w:bCs/>
        </w:rPr>
        <w:t>Призыв к алтарю</w:t>
      </w:r>
    </w:p>
    <w:p>
      <w:pPr>
        <w:pStyle w:val="Normal"/>
        <w:ind w:firstLine="720"/>
        <w:jc w:val="both"/>
        <w:rPr/>
      </w:pPr>
      <w:r>
        <w:rPr/>
        <w:t xml:space="preserve">Это метод Билли Грема. В молитве усиливается тема дня и детей призывают откликнуться. Ребенок, который желает помолиться, поднимает руку и его просят выйти вперед. У алтаря его встречает помощник, который молится вместе с ним. Иногда мы повторяем молитву несколько раз. По окончании молитвы детей провожают на их места. </w:t>
      </w:r>
    </w:p>
    <w:p>
      <w:pPr>
        <w:pStyle w:val="Normal"/>
        <w:ind w:firstLine="720"/>
        <w:jc w:val="both"/>
        <w:rPr/>
      </w:pPr>
      <w:r>
        <w:rPr/>
      </w:r>
    </w:p>
    <w:p>
      <w:pPr>
        <w:pStyle w:val="Normal"/>
        <w:ind w:firstLine="720"/>
        <w:jc w:val="both"/>
        <w:rPr>
          <w:b/>
          <w:b/>
          <w:bCs/>
        </w:rPr>
      </w:pPr>
      <w:r>
        <w:rPr>
          <w:b/>
          <w:bCs/>
        </w:rPr>
        <w:t>Служение у алтаря</w:t>
      </w:r>
    </w:p>
    <w:p>
      <w:pPr>
        <w:pStyle w:val="Normal"/>
        <w:ind w:firstLine="720"/>
        <w:jc w:val="both"/>
        <w:rPr/>
      </w:pPr>
      <w:r>
        <w:rPr/>
        <w:t xml:space="preserve">Во время молитвы мы просим детей встать. Мы собираем их у алтаря впереди, вместе молимся и поем песни поклонения. В эти моменты я переживаю самые драгоценные минуты моей жизни. </w:t>
      </w:r>
    </w:p>
    <w:p>
      <w:pPr>
        <w:pStyle w:val="Normal"/>
        <w:ind w:firstLine="720"/>
        <w:jc w:val="both"/>
        <w:rPr/>
      </w:pPr>
      <w:r>
        <w:rPr/>
      </w:r>
    </w:p>
    <w:p>
      <w:pPr>
        <w:pStyle w:val="Normal"/>
        <w:ind w:firstLine="720"/>
        <w:jc w:val="both"/>
        <w:rPr>
          <w:b/>
          <w:b/>
          <w:bCs/>
        </w:rPr>
      </w:pPr>
      <w:r>
        <w:rPr>
          <w:b/>
          <w:bCs/>
        </w:rPr>
        <w:t>Молитва на местах</w:t>
      </w:r>
    </w:p>
    <w:p>
      <w:pPr>
        <w:pStyle w:val="Normal"/>
        <w:ind w:firstLine="720"/>
        <w:jc w:val="both"/>
        <w:rPr/>
      </w:pPr>
      <w:r>
        <w:rPr/>
        <w:t xml:space="preserve">Мы просим детей преклониться на их местах и молиться. Дети с особыми нуждами или дети, желающие, чтобы за них помолились отдельно, поднимают руку. Я и мои помощники, мы ходим по комнате и молимся за особые нужды. Ребенок, который закончил молиться, может спокойно сидеть в своем кресле или петь песню под звучащую музыку. </w:t>
      </w:r>
    </w:p>
    <w:p>
      <w:pPr>
        <w:pStyle w:val="Normal"/>
        <w:ind w:firstLine="720"/>
        <w:jc w:val="both"/>
        <w:rPr/>
      </w:pPr>
      <w:r>
        <w:rPr/>
      </w:r>
    </w:p>
    <w:p>
      <w:pPr>
        <w:pStyle w:val="Normal"/>
        <w:ind w:firstLine="720"/>
        <w:jc w:val="both"/>
        <w:rPr>
          <w:b/>
          <w:b/>
          <w:bCs/>
        </w:rPr>
      </w:pPr>
      <w:r>
        <w:rPr>
          <w:b/>
          <w:bCs/>
        </w:rPr>
        <w:t>Небольшие группы</w:t>
      </w:r>
    </w:p>
    <w:p>
      <w:pPr>
        <w:pStyle w:val="Normal"/>
        <w:ind w:firstLine="720"/>
        <w:jc w:val="both"/>
        <w:rPr/>
      </w:pPr>
      <w:r>
        <w:rPr/>
        <w:t xml:space="preserve">Когда дети выходят вперед, я разделяю их на небольшие группы по четыре-пять человек. Я сам формирую группы и назначаю, с кем будет молиться ребенок. Затем я отправляю группы в разные углы комнаты, где они молятся с одним из моих помощников. </w:t>
      </w:r>
    </w:p>
    <w:p>
      <w:pPr>
        <w:pStyle w:val="Normal"/>
        <w:ind w:firstLine="720"/>
        <w:jc w:val="both"/>
        <w:rPr/>
      </w:pPr>
      <w:r>
        <w:rPr/>
      </w:r>
    </w:p>
    <w:p>
      <w:pPr>
        <w:pStyle w:val="Normal"/>
        <w:ind w:firstLine="720"/>
        <w:jc w:val="both"/>
        <w:rPr>
          <w:b/>
          <w:b/>
          <w:bCs/>
        </w:rPr>
      </w:pPr>
      <w:r>
        <w:rPr>
          <w:b/>
          <w:bCs/>
        </w:rPr>
        <w:t>Молитвенные партнеры</w:t>
      </w:r>
    </w:p>
    <w:p>
      <w:pPr>
        <w:pStyle w:val="Normal"/>
        <w:ind w:firstLine="720"/>
        <w:jc w:val="both"/>
        <w:rPr/>
      </w:pPr>
      <w:r>
        <w:rPr/>
        <w:t xml:space="preserve">Разделите детей на пары. Дети в парах знакомятся, обмениваются телефонами и молятся друг за друга. В течение недели они могут звонить друг другу и молиться за нужды. </w:t>
      </w:r>
    </w:p>
    <w:p>
      <w:pPr>
        <w:pStyle w:val="Normal"/>
        <w:ind w:firstLine="720"/>
        <w:jc w:val="both"/>
        <w:rPr/>
      </w:pPr>
      <w:r>
        <w:rPr/>
      </w:r>
    </w:p>
    <w:p>
      <w:pPr>
        <w:pStyle w:val="Normal"/>
        <w:ind w:firstLine="720"/>
        <w:jc w:val="both"/>
        <w:rPr>
          <w:b/>
          <w:b/>
          <w:bCs/>
        </w:rPr>
      </w:pPr>
      <w:r>
        <w:rPr>
          <w:b/>
          <w:bCs/>
        </w:rPr>
        <w:t>Молитва в кругу</w:t>
      </w:r>
    </w:p>
    <w:p>
      <w:pPr>
        <w:pStyle w:val="Normal"/>
        <w:ind w:firstLine="720"/>
        <w:jc w:val="both"/>
        <w:rPr/>
      </w:pPr>
      <w:r>
        <w:rPr/>
        <w:t xml:space="preserve">Если ваша группа не очень большая и в помещении достаточно места, вы можете молиться в кругу, взявшись за руки. Каждый ребенок говорит вслух свою нужду, чтобы все могли молиться об этом. Если ребенок не хочет говорить, он может просто сказать: «Это личное» или пожать руку стоящему рядом, чтобы тот мог продолжить молитву. Лидер может молиться последним, упоминая все сказанные и несказанные нужды. </w:t>
      </w:r>
    </w:p>
    <w:p>
      <w:pPr>
        <w:pStyle w:val="Normal"/>
        <w:ind w:firstLine="720"/>
        <w:jc w:val="both"/>
        <w:rPr/>
      </w:pPr>
      <w:r>
        <w:rPr/>
      </w:r>
    </w:p>
    <w:p>
      <w:pPr>
        <w:pStyle w:val="Normal"/>
        <w:ind w:firstLine="720"/>
        <w:jc w:val="both"/>
        <w:rPr/>
      </w:pPr>
      <w:r>
        <w:rPr/>
        <w:t xml:space="preserve">Молитесь о том, чтобы ваше молитвенное служение было творческим. Оставляйте для молитвы достаточно времени, чтобы служение детской церкви было сбалансированным. Несбалансированность в молитвенной сфере может привести к тому, что дети будут уходить из церкви без практического применения Слова. Пожалуйста, не стремитесь к тому, чтобы детей удивил ваш урок - пусть их удивит применение вашего урока в их жизни. </w:t>
      </w:r>
    </w:p>
    <w:p>
      <w:pPr>
        <w:pStyle w:val="Normal"/>
        <w:ind w:firstLine="720"/>
        <w:jc w:val="both"/>
        <w:rPr/>
      </w:pPr>
      <w:r>
        <w:rPr/>
        <w:t>Время, отданное молитве, никогда не бывает потраченным зря, потому что часто именно в это время люди принимают жизненно важные решения. Бог силен: во время серьезной молитвы Он может изменить даже самого непослушного ребенка.</w:t>
      </w:r>
    </w:p>
    <w:p>
      <w:pPr>
        <w:pStyle w:val="Normal"/>
        <w:ind w:firstLine="720"/>
        <w:jc w:val="both"/>
        <w:rPr/>
      </w:pPr>
      <w:r>
        <w:rPr/>
        <w:t xml:space="preserve">Один мой друг сказал: «Для чего тратить кучу времени на подготовку к проповеди и на саму проповедь, если в заключении не уделить времени для отклика?» Позвольте детям почувствовать прикосновение Божье. Пусть каждую неделю у них будет время помолиться и посвятить себя Богу. Пройдут годы и вчерашние дети начнут ходить на взрослые богослужения. Ваш пастор будет благословлен, когда увидит честные и открытые сердца своих прихожан, которых с детства учили тому, что молитва - это одна из самых важных составляющих служения. </w:t>
      </w:r>
    </w:p>
    <w:p>
      <w:pPr>
        <w:pStyle w:val="Normal"/>
        <w:ind w:firstLine="720"/>
        <w:jc w:val="both"/>
        <w:rPr/>
      </w:pPr>
      <w:r>
        <w:rPr/>
        <w:t xml:space="preserve">По окончании молитвы я обычно даю детям два - три совета о том, как можно применить в жизни Слово, которое они только что услышали. Например, я говорю, что можно помогать маме без недовольства, что можно быть добрым со своим младшим братом. Затем мы молимся заключительной молитвой и заканчиваем служение. </w:t>
      </w:r>
    </w:p>
    <w:p>
      <w:pPr>
        <w:pStyle w:val="Normal"/>
        <w:ind w:firstLine="720"/>
        <w:jc w:val="both"/>
        <w:rPr/>
      </w:pPr>
      <w:r>
        <w:rPr/>
        <w:t xml:space="preserve">Молитва - это жизненно важная часть любого серьезного служения. Переоцените свое отношение к молитве. Уделяйте время этому аспекту христианской жизни. </w:t>
      </w:r>
      <w:r>
        <w:br w:type="page"/>
      </w:r>
    </w:p>
    <w:p>
      <w:pPr>
        <w:pStyle w:val="Normal"/>
        <w:ind w:firstLine="720"/>
        <w:jc w:val="both"/>
        <w:rPr>
          <w:b/>
          <w:b/>
          <w:bCs/>
          <w:i/>
          <w:i/>
          <w:iCs/>
          <w:sz w:val="32"/>
          <w:szCs w:val="32"/>
        </w:rPr>
      </w:pPr>
      <w:r>
        <w:rPr>
          <w:b/>
          <w:bCs/>
          <w:i/>
          <w:iCs/>
          <w:sz w:val="32"/>
          <w:szCs w:val="32"/>
        </w:rPr>
        <w:t>Глава 8</w:t>
      </w:r>
    </w:p>
    <w:p>
      <w:pPr>
        <w:pStyle w:val="Normal"/>
        <w:ind w:firstLine="720"/>
        <w:jc w:val="both"/>
        <w:rPr>
          <w:b/>
          <w:b/>
          <w:bCs/>
          <w:sz w:val="32"/>
          <w:szCs w:val="32"/>
        </w:rPr>
      </w:pPr>
      <w:r>
        <w:rPr>
          <w:b/>
          <w:bCs/>
          <w:sz w:val="32"/>
          <w:szCs w:val="32"/>
        </w:rPr>
        <w:t>**********************************************</w:t>
      </w:r>
    </w:p>
    <w:p>
      <w:pPr>
        <w:pStyle w:val="Normal"/>
        <w:ind w:firstLine="720"/>
        <w:jc w:val="both"/>
        <w:rPr>
          <w:b/>
          <w:b/>
          <w:bCs/>
          <w:sz w:val="28"/>
          <w:szCs w:val="28"/>
        </w:rPr>
      </w:pPr>
      <w:r>
        <w:rPr>
          <w:b/>
          <w:bCs/>
          <w:sz w:val="28"/>
          <w:szCs w:val="28"/>
        </w:rPr>
        <w:t>Пусть родители участвуют</w:t>
      </w:r>
    </w:p>
    <w:p>
      <w:pPr>
        <w:pStyle w:val="Normal"/>
        <w:ind w:firstLine="720"/>
        <w:jc w:val="both"/>
        <w:rPr>
          <w:b/>
          <w:b/>
          <w:bCs/>
          <w:sz w:val="28"/>
          <w:szCs w:val="28"/>
        </w:rPr>
      </w:pPr>
      <w:r>
        <w:rPr>
          <w:b/>
          <w:bCs/>
          <w:sz w:val="28"/>
          <w:szCs w:val="28"/>
        </w:rPr>
        <w:t>в жизни детской церкви</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В</w:t>
      </w:r>
      <w:r>
        <w:rPr/>
        <w:t xml:space="preserve">ы только что пережили фантастическое служение. Входят родители, чтобы забрать своих детей. Вдруг из толпы выходит представительная мамаша, пожимает вам руку и говорит: «Спасибо вам большое за то, что присматриваете за нашими ребятишками. Не знаю, что бы мы делали по воскресеньям без вас». </w:t>
      </w:r>
    </w:p>
    <w:p>
      <w:pPr>
        <w:pStyle w:val="Normal"/>
        <w:ind w:firstLine="720"/>
        <w:jc w:val="both"/>
        <w:rPr/>
      </w:pPr>
      <w:r>
        <w:rPr/>
        <w:t xml:space="preserve">Она думает, что вы просто «присматриваете за ребятишками». Вы нервничаете. Почему она так себя ведет? </w:t>
      </w:r>
    </w:p>
    <w:p>
      <w:pPr>
        <w:pStyle w:val="Normal"/>
        <w:ind w:firstLine="720"/>
        <w:jc w:val="both"/>
        <w:rPr/>
      </w:pPr>
      <w:r>
        <w:rPr/>
        <w:t xml:space="preserve">А потому, что вы никогда не беседовали с ней и с другими родителями. Они ведь и не знают о том, что у вас настоящая церковь. Но откуда же им узнать об этом, если вы никогда не позволяете им даже заглянуть на ваше служение?   </w:t>
      </w:r>
    </w:p>
    <w:p>
      <w:pPr>
        <w:pStyle w:val="Normal"/>
        <w:ind w:firstLine="720"/>
        <w:jc w:val="both"/>
        <w:rPr/>
      </w:pPr>
      <w:r>
        <w:rPr/>
        <w:t>Не забывайте, что Библия учит тому, что именно родители ответственны за духовный рост своих детей. Писание подчеркивает, что это обязанность родителей. Родители должны учить своего ребенка познанию о Господе.</w:t>
      </w:r>
    </w:p>
    <w:p>
      <w:pPr>
        <w:pStyle w:val="Normal"/>
        <w:ind w:firstLine="720"/>
        <w:jc w:val="both"/>
        <w:rPr/>
      </w:pPr>
      <w:r>
        <w:rPr/>
        <w:t xml:space="preserve">«Родители, наставляйте своих детей в Слове Божьем. Делайте это, когда идете дорогою, смотрите телевизор, покупаете пиццу, собираетесь всей семьей за ужином, играете в крокет или ложитесь спать». </w:t>
      </w:r>
    </w:p>
    <w:p>
      <w:pPr>
        <w:pStyle w:val="Normal"/>
        <w:ind w:firstLine="720"/>
        <w:jc w:val="both"/>
        <w:rPr/>
      </w:pPr>
      <w:r>
        <w:rPr/>
        <w:t xml:space="preserve">«Делайте это, и они будут любить и познавать Иисуса каждый день. Делайте это, и христианство будет стилем их жизни. Делайте это, и когда они вырастут, они научат своих детей любить Иисуса» (Второзаконие 6:7-9 в интерпретации Грубера). </w:t>
      </w:r>
    </w:p>
    <w:p>
      <w:pPr>
        <w:pStyle w:val="Normal"/>
        <w:ind w:firstLine="720"/>
        <w:jc w:val="both"/>
        <w:rPr/>
      </w:pPr>
      <w:r>
        <w:rPr/>
        <w:t xml:space="preserve">Родители должны принимать активное участие в жизни детской церкви. Это не только соответствует Писанию, но и дает вам дополнительных помощников по воскресеньям. </w:t>
      </w:r>
    </w:p>
    <w:p>
      <w:pPr>
        <w:pStyle w:val="Normal"/>
        <w:ind w:firstLine="720"/>
        <w:jc w:val="both"/>
        <w:rPr/>
      </w:pPr>
      <w:r>
        <w:rPr/>
        <w:t>Вы спрашиваете: «Как же я смогу вытащить родителей с их служения?» Взрослые любят поклоняться Богу, когда дети им не мешают. Дети любят поклоняться Богу, когда им не мешают родители. Как же вам соединить эти две группы?</w:t>
      </w:r>
    </w:p>
    <w:p>
      <w:pPr>
        <w:pStyle w:val="Normal"/>
        <w:ind w:firstLine="720"/>
        <w:jc w:val="both"/>
        <w:rPr/>
      </w:pPr>
      <w:r>
        <w:rPr/>
        <w:t xml:space="preserve">Задача не из легких. Вам нужно будет посвятить себя проведению кампании по информированию всеми возможными средствами. Ради этой благородной цели вам придется жертвовать своим личным временем, делать телефонные звонки и визиты. Это поглотит ваше рабочее время и повысит административные расходы. </w:t>
      </w:r>
    </w:p>
    <w:p>
      <w:pPr>
        <w:pStyle w:val="Normal"/>
        <w:ind w:firstLine="720"/>
        <w:jc w:val="both"/>
        <w:rPr/>
      </w:pPr>
      <w:r>
        <w:rPr/>
        <w:t xml:space="preserve">Но вы должны делать все возможное, чтобы информировать родителей. Каждый месяц посылайте родителям письма с указанием тем и мест Писания, которые сейчас разбирают в детской церкви. Вы можете призывать родителей развивать и применять эти темы в повседневной семейной жизни. </w:t>
      </w:r>
    </w:p>
    <w:p>
      <w:pPr>
        <w:pStyle w:val="Normal"/>
        <w:ind w:firstLine="720"/>
        <w:jc w:val="both"/>
        <w:rPr/>
      </w:pPr>
      <w:r>
        <w:rPr/>
        <w:t xml:space="preserve">Используйте любую церковную корреспонденцию и любые церковные стенды, чтобы рассказать свидетельства о благодати Божьей в детской церкви. В конце концов, все это «достанет» некоторых родителей.  </w:t>
      </w:r>
    </w:p>
    <w:p>
      <w:pPr>
        <w:pStyle w:val="Normal"/>
        <w:ind w:firstLine="720"/>
        <w:jc w:val="both"/>
        <w:rPr/>
      </w:pPr>
      <w:r>
        <w:rPr/>
        <w:t xml:space="preserve">Встречаясь с пастором, каждый раз давайте ему отчет о вашем служении. Обычно он думает о вас, только когда речь идет о финансовых вопросах. Убедите его в том, что в вашей детской церкви действительно происходит движение Божье (будьте честными, конечно). </w:t>
      </w:r>
    </w:p>
    <w:p>
      <w:pPr>
        <w:pStyle w:val="Normal"/>
        <w:ind w:firstLine="720"/>
        <w:jc w:val="both"/>
        <w:rPr/>
      </w:pPr>
      <w:r>
        <w:rPr/>
        <w:t xml:space="preserve">Поставьте себе цель сходить в гости к каждому ребенку. Это поможет вам наладить взаимоотношения как с детьми, так и с их родителями. Во время своего визита расскажите о том, как прекрасно детское поклонение, как чудесна жертвенность детей, как радостно молиться с ними и какая сила приходит во время призыва к алтарю. Однако, не стоит делать такие визиты с целью набора помощников. Пусть дом остается убежищем от всякого давления. Но однажды познакомившись с родителями, вам будет легче обратиться к ним за помощью, если возникнет такая необходимость. </w:t>
      </w:r>
    </w:p>
    <w:p>
      <w:pPr>
        <w:pStyle w:val="Normal"/>
        <w:ind w:firstLine="720"/>
        <w:jc w:val="both"/>
        <w:rPr/>
      </w:pPr>
      <w:r>
        <w:rPr/>
        <w:t xml:space="preserve">На служениях нашей детской церкви мы регулярно отводим время для «Встречи со святыми». Во время этих встреч дети могут познакомиться с родителями или другими взрослыми членами церкви. Мы договариваемся, чтобы в назначенное воскресенье определенный человек просто посетил наше служение. Ему не нужно готовить предметный урок или проповедь для детей. </w:t>
      </w:r>
    </w:p>
    <w:p>
      <w:pPr>
        <w:pStyle w:val="Normal"/>
        <w:ind w:firstLine="720"/>
        <w:jc w:val="both"/>
        <w:rPr/>
      </w:pPr>
      <w:r>
        <w:rPr/>
        <w:t xml:space="preserve">Условия, предъявляемые к нашему гостю, таковы: (1) чтобы этот человек был христианином, (2) чтобы он жил для Иисуса, (3) чтобы он пришел до начала детского служения, (4) чтобы он мог оставаться на нашем служении до «Приветствия святых гостей».  </w:t>
      </w:r>
    </w:p>
    <w:p>
      <w:pPr>
        <w:pStyle w:val="Normal"/>
        <w:ind w:firstLine="720"/>
        <w:jc w:val="both"/>
        <w:rPr/>
      </w:pPr>
      <w:r>
        <w:rPr/>
        <w:t xml:space="preserve">Вам это понравится! Обычно мы представляем святых гостей в конце служения. Моя цель - чтобы наш гость увидел все служение, чтобы он понял, что мы </w:t>
      </w:r>
      <w:r>
        <w:rPr>
          <w:b/>
          <w:bCs/>
        </w:rPr>
        <w:t xml:space="preserve">не </w:t>
      </w:r>
      <w:r>
        <w:rPr/>
        <w:t xml:space="preserve">присматриваем за ребятишками и </w:t>
      </w:r>
      <w:r>
        <w:rPr>
          <w:b/>
          <w:bCs/>
        </w:rPr>
        <w:t xml:space="preserve">не </w:t>
      </w:r>
      <w:r>
        <w:rPr/>
        <w:t xml:space="preserve">устраиваем цирк. </w:t>
      </w:r>
    </w:p>
    <w:p>
      <w:pPr>
        <w:pStyle w:val="Normal"/>
        <w:ind w:firstLine="720"/>
        <w:jc w:val="both"/>
        <w:rPr/>
      </w:pPr>
      <w:r>
        <w:rPr/>
        <w:t xml:space="preserve">Мы приглашаем нашего гостя выйти вперед и просим его ответить на некоторые вопросы. Мне хочется, чтобы дети знали, что и домохозяйка, и страховой агент, и мусорщик, и плотник могут жить для Иисуса. Задайте свои вопросы и оставьте немного времени, чтобы дети могли задать свои вопросы. В заключении поблагодарите святого и попросите детей здороваться и разговаривать с ним каждый раз при встрече в церкви или в обществе.  </w:t>
      </w:r>
    </w:p>
    <w:p>
      <w:pPr>
        <w:pStyle w:val="Normal"/>
        <w:ind w:firstLine="720"/>
        <w:jc w:val="both"/>
        <w:rPr/>
      </w:pPr>
      <w:r>
        <w:rPr/>
        <w:t xml:space="preserve">На наши «Встречи со святыми» приходят самые разные люди. Однажды к нам пришел солдат морской пехоты. Он пришел в полном обмундировании и рассказывал о том, как можно быть одновременно солдатом и христианином. Это было потрясающее свидетельство. Многие наши мальчишки увидели самого настоящего живого героя. </w:t>
      </w:r>
    </w:p>
    <w:p>
      <w:pPr>
        <w:pStyle w:val="Normal"/>
        <w:ind w:firstLine="720"/>
        <w:jc w:val="both"/>
        <w:rPr/>
      </w:pPr>
      <w:r>
        <w:rPr/>
        <w:t xml:space="preserve">Приходил член штата церкви и рассказывал о своей работе. Он говорил об обязанностях дьякона церкви и о том, как он молится о детях. Потом он возложил руки на детей и молился за них - это был самый трогательный момент в этом служении. (Если члены штата переживут Бога на вашем служении, потом у вас долго не будет проблем с оборудованием).  </w:t>
      </w:r>
    </w:p>
    <w:p>
      <w:pPr>
        <w:pStyle w:val="Normal"/>
        <w:ind w:firstLine="720"/>
        <w:jc w:val="both"/>
        <w:rPr/>
      </w:pPr>
      <w:r>
        <w:rPr/>
        <w:t xml:space="preserve">Другой способ «достать» родителей - составить график или расписание их посещений детской церкви. Родители могут подписаться или отметить свой день. Не стремитесь выделить гостя и посадить на первый ряд - пусть он будет среди детей и как обычный человек принимает участие в поклонении, сборе пожертвований, проповеди и молитве. Родители должны как можно активнее участвовать во всех выездных мероприятиях церкви, организуемых для детей или с детьми. Мамам и папам нужно поучаствовать в этом. Кроме того, администратору будет необходима их помощь. Помощь родителей или ее отсутствие может стать решающим фактором в успехе подобных мероприятий. </w:t>
      </w:r>
    </w:p>
    <w:p>
      <w:pPr>
        <w:pStyle w:val="Normal"/>
        <w:ind w:firstLine="720"/>
        <w:jc w:val="both"/>
        <w:rPr/>
      </w:pPr>
      <w:r>
        <w:rPr/>
        <w:t xml:space="preserve">Вам захочется привлекать родителей к участию во всех служениях и мероприятиях, в каких только можно участвовать. Но для достижения этой цели необходимо молиться, поститься, делать телефонные звонки и назначать личные встречи. Это может быть долгим и трудным процессом, но в результате родители начнут подхватывать ваше видение. Без видения детская церковь погибнет. </w:t>
      </w:r>
    </w:p>
    <w:p>
      <w:pPr>
        <w:pStyle w:val="Normal"/>
        <w:ind w:firstLine="720"/>
        <w:jc w:val="both"/>
        <w:rPr/>
      </w:pPr>
      <w:r>
        <w:rPr/>
        <w:t xml:space="preserve">Начните прямо сейчас думать о родителях как о друзьях. Стройте отношения с ними и вы откроете для себя истину, которую я познал много лет назад: трудно оставить друга. Молитесь о мудрости в этом вопросе. Наслаждайтесь радостью, когда Бог начнет укреплять семьи посредством служения детской церкви. </w:t>
      </w:r>
    </w:p>
    <w:p>
      <w:pPr>
        <w:pStyle w:val="Normal"/>
        <w:ind w:firstLine="720"/>
        <w:jc w:val="both"/>
        <w:rPr/>
      </w:pPr>
      <w:r>
        <w:rPr/>
        <w:t xml:space="preserve">Последнее замечание: будьте внимательны к одиноким родителям. Многие дети, которым вы служите, приходят из разбитых семей, семей с одним родителем и проблемных семей. (Сделайте особую пометку в графике своих визитов, когда заметите, что тот или иной ребенок приходит на служения лишь два раза в месяц. Ребенок не может контролировать своего родителя, который забывает взять его с собой в церковь). </w:t>
      </w:r>
    </w:p>
    <w:p>
      <w:pPr>
        <w:pStyle w:val="Normal"/>
        <w:ind w:firstLine="720"/>
        <w:jc w:val="both"/>
        <w:rPr/>
      </w:pPr>
      <w:r>
        <w:rPr/>
        <w:t xml:space="preserve">Когда вы проводите специальные мероприятия для детей и родителей, обратите особое внимание таким семьям. Уделите время, чтобы выслушать, утешить, помочь духовно и физически таким семьям.  </w:t>
      </w:r>
    </w:p>
    <w:p>
      <w:pPr>
        <w:pStyle w:val="Normal"/>
        <w:ind w:firstLine="720"/>
        <w:jc w:val="both"/>
        <w:rPr/>
      </w:pPr>
      <w:r>
        <w:rPr/>
        <w:t xml:space="preserve">Когда я был ребенком, мои родители развелись. Это была непростая ситуация, но Бог по своей милости послал верных святых, которые помогали нам.  </w:t>
      </w:r>
    </w:p>
    <w:p>
      <w:pPr>
        <w:pStyle w:val="Normal"/>
        <w:ind w:firstLine="720"/>
        <w:jc w:val="both"/>
        <w:rPr/>
      </w:pPr>
      <w:r>
        <w:rPr/>
        <w:t xml:space="preserve">Будьте открыты к тому, что Бог желает совершать с родителями вашей церкви. Если вы будете на своем поприще достаточно долго, вы станете свидетелем того, как сегодняшние дети превратятся в родителей. А сегодняшние родители станут бабушками и дедушками. Вы будете благословлены, когда будете служить следующему поколению рука об руку с посвященными людьми. </w:t>
      </w:r>
    </w:p>
    <w:p>
      <w:pPr>
        <w:pStyle w:val="Normal"/>
        <w:ind w:firstLine="720"/>
        <w:jc w:val="both"/>
        <w:rPr/>
      </w:pPr>
      <w:r>
        <w:rPr/>
        <w:t xml:space="preserve">Рассказывайте о своем видении; привлекайте родителей. Я знаю, что вы не «присматриваете за ребятишками», вы и сами знаете это, но позвольте и родителям узнать об этом.  </w:t>
      </w:r>
      <w:r>
        <w:br w:type="page"/>
      </w:r>
    </w:p>
    <w:p>
      <w:pPr>
        <w:pStyle w:val="Normal"/>
        <w:ind w:firstLine="720"/>
        <w:jc w:val="both"/>
        <w:rPr>
          <w:b/>
          <w:b/>
          <w:bCs/>
          <w:i/>
          <w:i/>
          <w:iCs/>
          <w:sz w:val="32"/>
          <w:szCs w:val="32"/>
        </w:rPr>
      </w:pPr>
      <w:r>
        <w:rPr>
          <w:b/>
          <w:bCs/>
          <w:i/>
          <w:iCs/>
          <w:sz w:val="32"/>
          <w:szCs w:val="32"/>
        </w:rPr>
        <w:t>Глава 9</w:t>
      </w:r>
    </w:p>
    <w:p>
      <w:pPr>
        <w:pStyle w:val="Normal"/>
        <w:ind w:firstLine="720"/>
        <w:jc w:val="both"/>
        <w:rPr>
          <w:b/>
          <w:b/>
          <w:bCs/>
          <w:sz w:val="32"/>
          <w:szCs w:val="32"/>
        </w:rPr>
      </w:pPr>
      <w:r>
        <w:rPr>
          <w:b/>
          <w:bCs/>
          <w:sz w:val="32"/>
          <w:szCs w:val="32"/>
        </w:rPr>
        <w:t>**********************************************</w:t>
      </w:r>
    </w:p>
    <w:p>
      <w:pPr>
        <w:pStyle w:val="Normal"/>
        <w:ind w:firstLine="720"/>
        <w:jc w:val="both"/>
        <w:rPr>
          <w:b/>
          <w:b/>
          <w:bCs/>
          <w:sz w:val="28"/>
          <w:szCs w:val="28"/>
        </w:rPr>
      </w:pPr>
      <w:r>
        <w:rPr>
          <w:b/>
          <w:bCs/>
          <w:sz w:val="28"/>
          <w:szCs w:val="28"/>
        </w:rPr>
        <w:t>Шведский стол</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Э</w:t>
      </w:r>
      <w:r>
        <w:rPr/>
        <w:t xml:space="preserve">та глава посвящена мелочам, о которых я хотел бы вам рассказать. Большинство из них являются практическими советами. Я думаю, что вам это будет небезынтересно. Итак, давайте обратимся к нашему шведскому столу. </w:t>
      </w:r>
    </w:p>
    <w:p>
      <w:pPr>
        <w:pStyle w:val="Normal"/>
        <w:ind w:firstLine="720"/>
        <w:jc w:val="both"/>
        <w:rPr/>
      </w:pPr>
      <w:r>
        <w:rPr/>
      </w:r>
    </w:p>
    <w:p>
      <w:pPr>
        <w:pStyle w:val="Normal"/>
        <w:ind w:firstLine="720"/>
        <w:jc w:val="center"/>
        <w:rPr>
          <w:b/>
          <w:b/>
          <w:bCs/>
        </w:rPr>
      </w:pPr>
      <w:r>
        <w:rPr>
          <w:b/>
          <w:bCs/>
        </w:rPr>
        <w:t>Творчество</w:t>
      </w:r>
    </w:p>
    <w:p>
      <w:pPr>
        <w:pStyle w:val="Normal"/>
        <w:ind w:firstLine="720"/>
        <w:jc w:val="both"/>
        <w:rPr/>
      </w:pPr>
      <w:r>
        <w:rPr/>
        <w:t xml:space="preserve">Много раз я сталкивался с учителями и детскими лидерами, которые говорили: «Я не творческая личность. Я не умею фигурно завязывать воздушные шары, петь песни и рисовать». Возможно, сейчас вы сидите и думаете точно так же. </w:t>
      </w:r>
    </w:p>
    <w:p>
      <w:pPr>
        <w:pStyle w:val="Normal"/>
        <w:ind w:firstLine="720"/>
        <w:jc w:val="both"/>
        <w:rPr/>
      </w:pPr>
      <w:r>
        <w:rPr/>
        <w:t xml:space="preserve">Выбросите это из головы! Вы были созданы по образу Божьему. Его Святой Дух обитает в сердце каждого верующего. Творческая сила всей вселенной, Сам Господь Иисус Христос, живет в вас. Вы - творческая личность. </w:t>
      </w:r>
    </w:p>
    <w:p>
      <w:pPr>
        <w:pStyle w:val="Normal"/>
        <w:ind w:firstLine="720"/>
        <w:jc w:val="both"/>
        <w:rPr/>
      </w:pPr>
      <w:r>
        <w:rPr/>
        <w:t xml:space="preserve">Не путайте творчество и навыки. Любой человек, может посетить семинары или пройти курс обучения в школе, чтобы изучить методику преподавания. Любой человек может научиться жонглировать, работать с куклами и даже копировать картинки с помощью кальки. Однако, это не говорит о творческом уровне этого человека. </w:t>
      </w:r>
    </w:p>
    <w:p>
      <w:pPr>
        <w:pStyle w:val="Normal"/>
        <w:ind w:firstLine="720"/>
        <w:jc w:val="both"/>
        <w:rPr/>
      </w:pPr>
      <w:r>
        <w:rPr/>
        <w:t xml:space="preserve">В одном из словарей сказано, что слово </w:t>
      </w:r>
      <w:r>
        <w:rPr>
          <w:i/>
          <w:iCs/>
        </w:rPr>
        <w:t>творить</w:t>
      </w:r>
      <w:r>
        <w:rPr/>
        <w:t xml:space="preserve"> означает «производить с помощью воображения». Это акт создания чего-то нового. И это является частью вашего арсенала служителя. Опыт владения некоторыми методами повысит ценность вашего арсенала. Вам будет гораздо легче удержать внимание детей, если вы будете использовать воображение. </w:t>
      </w:r>
    </w:p>
    <w:p>
      <w:pPr>
        <w:pStyle w:val="Normal"/>
        <w:ind w:firstLine="720"/>
        <w:jc w:val="both"/>
        <w:rPr/>
      </w:pPr>
      <w:r>
        <w:rPr/>
        <w:t xml:space="preserve">Возможно ваше воображение было «расстроено» на какое-то время. Настройте его снова и начните творить. Используйте свое воображение каждый день вашей жизни. Выходите из рамок заурядности, когда решаете проблемы и просто живете. Взращивайте в себе воображение, уже данное вам Богом. </w:t>
      </w:r>
    </w:p>
    <w:p>
      <w:pPr>
        <w:pStyle w:val="Normal"/>
        <w:ind w:firstLine="720"/>
        <w:jc w:val="both"/>
        <w:rPr/>
      </w:pPr>
      <w:r>
        <w:rPr/>
        <w:t xml:space="preserve">Откройте свои глаза и вы увидите, как прекрасно жить в мире, полном красок. Изучайте Божье творчество посредством изучения того, что окружает вас. Все, что создал Бог, удивительно. Посмотрите в зеркало. Улыбнитесь и расслабьтесь. </w:t>
      </w:r>
    </w:p>
    <w:p>
      <w:pPr>
        <w:pStyle w:val="Normal"/>
        <w:ind w:firstLine="720"/>
        <w:jc w:val="both"/>
        <w:rPr/>
      </w:pPr>
      <w:r>
        <w:rPr/>
        <w:t xml:space="preserve">Когда я не чувствую творческого вдохновения, я начинаю что-то предпринимать. Первое, что я делаю, - я наблюдаю за играющими детьми. Дети еще не разучились быть творческими. Их игры, без сомнения, полны воображения. Простые кубики становятся самолетами или животными. Все, что имеет колеса, начинает в их воображении ездить по большим городам, орошать плантации или исследовать джунгли. </w:t>
      </w:r>
    </w:p>
    <w:p>
      <w:pPr>
        <w:pStyle w:val="Normal"/>
        <w:ind w:firstLine="720"/>
        <w:jc w:val="both"/>
        <w:rPr/>
      </w:pPr>
      <w:r>
        <w:rPr/>
        <w:t xml:space="preserve">Если наблюдение за собственными детьми не вдохновляет меня, я час - два смотрю телевизор, иду в игрушечный магазин или занимаюсь ремонтом дома. </w:t>
      </w:r>
    </w:p>
    <w:p>
      <w:pPr>
        <w:pStyle w:val="Normal"/>
        <w:ind w:firstLine="720"/>
        <w:jc w:val="both"/>
        <w:rPr/>
      </w:pPr>
      <w:r>
        <w:rPr/>
        <w:t xml:space="preserve">Но самое главное - будьте самим собой. Если бы Бог хотел, чтобы Дик Грубер был лидером вашей детской церкви, Он не поставил бы туда вас. Вы - самая подходящая кандидатура для детей в вашей церкви в настоящее время. Будьте творческим человеком и дети не замедлят откликнуться на ваши слова. </w:t>
      </w:r>
    </w:p>
    <w:p>
      <w:pPr>
        <w:pStyle w:val="Normal"/>
        <w:ind w:firstLine="720"/>
        <w:jc w:val="both"/>
        <w:rPr/>
      </w:pPr>
      <w:r>
        <w:rPr/>
      </w:r>
    </w:p>
    <w:p>
      <w:pPr>
        <w:pStyle w:val="Normal"/>
        <w:ind w:firstLine="720"/>
        <w:jc w:val="center"/>
        <w:rPr>
          <w:b/>
          <w:b/>
          <w:bCs/>
        </w:rPr>
      </w:pPr>
      <w:r>
        <w:rPr>
          <w:b/>
          <w:bCs/>
        </w:rPr>
        <w:t>Окружение</w:t>
      </w:r>
    </w:p>
    <w:p>
      <w:pPr>
        <w:pStyle w:val="Normal"/>
        <w:ind w:firstLine="720"/>
        <w:jc w:val="both"/>
        <w:rPr/>
      </w:pPr>
      <w:r>
        <w:rPr/>
        <w:t xml:space="preserve">Войдите в помещение, где вы встречаетесь с детьми. Наденьте на голову бумажный пакет и прислушайтесь к звукам в комнате. Какие звуки приходят извне? Теперь снимите пакет и встаньте на колени. В этом положении оглянитесь, обследуйте комнату. Она кажется вам интересной? Скучной? </w:t>
      </w:r>
    </w:p>
    <w:p>
      <w:pPr>
        <w:pStyle w:val="Normal"/>
        <w:ind w:firstLine="720"/>
        <w:jc w:val="both"/>
        <w:rPr/>
      </w:pPr>
      <w:r>
        <w:rPr/>
        <w:t xml:space="preserve">Стоя на коленях, вы видите комнату такой, какой видят ее дети. Рассматривая комнату таким образом, вы можете заметить, что доска висит слишком высоко, а наглядные пособия можно разглядеть с задних рядов с большим трудом. </w:t>
      </w:r>
    </w:p>
    <w:p>
      <w:pPr>
        <w:pStyle w:val="Normal"/>
        <w:ind w:firstLine="720"/>
        <w:jc w:val="both"/>
        <w:rPr/>
      </w:pPr>
      <w:r>
        <w:rPr/>
        <w:t>А теперь, оставаясь на коленях, помолитесь. Помолитесь о том, чтобы Бог помог вам сделать эту комнату более привлекательной для детей.</w:t>
      </w:r>
    </w:p>
    <w:p>
      <w:pPr>
        <w:pStyle w:val="Normal"/>
        <w:ind w:firstLine="720"/>
        <w:jc w:val="both"/>
        <w:rPr/>
      </w:pPr>
      <w:r>
        <w:rPr/>
        <w:t xml:space="preserve">Подойдите к стульям. Соответствует ли их размер возрасту ваших мальчиков и девочек? Сядьте на этот стул и наклонитесь немного вперед. Теперь ваши глаза находятся на уровне глаз детей. Хорошо ли вам видны наглядные пособия, куклы и т.д.? Или ребенку приходится ерзать и шевелиться на своем стуле, прерывая поклонение? </w:t>
      </w:r>
    </w:p>
    <w:p>
      <w:pPr>
        <w:pStyle w:val="Normal"/>
        <w:ind w:firstLine="720"/>
        <w:jc w:val="both"/>
        <w:rPr/>
      </w:pPr>
      <w:r>
        <w:rPr/>
        <w:t xml:space="preserve">Короче говоря, я призываю вас поставить себя на место ребенка. Детям не нужна комната для гигантов. Им нужно сидеть на стуле, соответствующего размера и при этом видеть человека, который ведет урок. </w:t>
      </w:r>
    </w:p>
    <w:p>
      <w:pPr>
        <w:pStyle w:val="Normal"/>
        <w:ind w:firstLine="720"/>
        <w:jc w:val="both"/>
        <w:rPr/>
      </w:pPr>
      <w:r>
        <w:rPr/>
        <w:t xml:space="preserve">Принюхайтесь. Достаточно ли хорошо проветрена комната? Купите освежитель (только не тот, что пахнет больницей). </w:t>
      </w:r>
    </w:p>
    <w:p>
      <w:pPr>
        <w:pStyle w:val="Normal"/>
        <w:ind w:firstLine="720"/>
        <w:jc w:val="both"/>
        <w:rPr/>
      </w:pPr>
      <w:r>
        <w:rPr/>
        <w:t xml:space="preserve">Если ваша комната темная, затхлая и неправильно обустроенная, можете не надеяться на внимание детей. Окружение может быть причиной отсутствия дисциплины на уроках даже у самых лучших учителей. Позаботьтесь о вашей комнате и она станет помощью, а не помехой в вашем служении. </w:t>
      </w:r>
    </w:p>
    <w:p>
      <w:pPr>
        <w:pStyle w:val="Normal"/>
        <w:ind w:firstLine="720"/>
        <w:jc w:val="both"/>
        <w:rPr/>
      </w:pPr>
      <w:r>
        <w:rPr/>
        <w:t xml:space="preserve">И не забывайте прибирать за собой. Если дети намусорили во время игр, придумайте еще одну игру по уборке мусора. Так вы научите их быть добрыми домостроителями церкви. </w:t>
      </w:r>
    </w:p>
    <w:p>
      <w:pPr>
        <w:pStyle w:val="Normal"/>
        <w:ind w:firstLine="720"/>
        <w:jc w:val="both"/>
        <w:rPr/>
      </w:pPr>
      <w:r>
        <w:rPr/>
      </w:r>
    </w:p>
    <w:p>
      <w:pPr>
        <w:pStyle w:val="Normal"/>
        <w:ind w:firstLine="720"/>
        <w:jc w:val="center"/>
        <w:rPr>
          <w:b/>
          <w:b/>
          <w:bCs/>
        </w:rPr>
      </w:pPr>
      <w:r>
        <w:rPr>
          <w:b/>
          <w:bCs/>
        </w:rPr>
        <w:t>Дисциплина</w:t>
      </w:r>
    </w:p>
    <w:p>
      <w:pPr>
        <w:pStyle w:val="Normal"/>
        <w:jc w:val="both"/>
        <w:rPr/>
      </w:pPr>
      <w:r>
        <w:rPr/>
        <w:t xml:space="preserve">               </w:t>
      </w:r>
      <w:r>
        <w:rPr/>
        <w:t xml:space="preserve">Я верю в дисциплину. Порядок в детской церкви необходим для духовного возрастания детей. Но есть разница между дисциплиной и наказанием. </w:t>
      </w:r>
    </w:p>
    <w:p>
      <w:pPr>
        <w:pStyle w:val="Normal"/>
        <w:ind w:firstLine="720"/>
        <w:jc w:val="both"/>
        <w:rPr/>
      </w:pPr>
      <w:r>
        <w:rPr/>
        <w:t xml:space="preserve">Наказание - это сиюминутный ответ на вечный вопрос. Дисциплина - это вечный  ответ. Цель наказания - расквитаться. Дисциплина же помогает ребенку строить позитивное самовосприятие и самоконтроль. </w:t>
      </w:r>
    </w:p>
    <w:p>
      <w:pPr>
        <w:pStyle w:val="Normal"/>
        <w:ind w:firstLine="720"/>
        <w:jc w:val="both"/>
        <w:rPr/>
      </w:pPr>
      <w:r>
        <w:rPr/>
        <w:t xml:space="preserve">Наказание говорит: «Если ты еще раз так сделаешь, я отправлю тебя на взрослое служение и ты будешь сидеть там с родителями». Тем самым вы способствуете тому, что ребенок считает наказанием сидеть на взрослом собрании и слушать проповедь старшего пастора. Поэтому когда он вырастет и за ним закроются двери детской церкви, он вряд ли будет с энтузиазмом участвовать в жизни взрослой церкви. </w:t>
      </w:r>
    </w:p>
    <w:p>
      <w:pPr>
        <w:pStyle w:val="Normal"/>
        <w:ind w:firstLine="720"/>
        <w:jc w:val="both"/>
        <w:rPr/>
      </w:pPr>
      <w:r>
        <w:rPr/>
        <w:t>Дети хотят дисциплины и ненавидят наказание. На одном семинаре я слышал такое определение дисциплины: Дисциплина - это Мудрость, Исправление, Любовь и Ободрение.</w:t>
      </w:r>
    </w:p>
    <w:p>
      <w:pPr>
        <w:pStyle w:val="Normal"/>
        <w:ind w:firstLine="720"/>
        <w:jc w:val="both"/>
        <w:rPr/>
      </w:pPr>
      <w:r>
        <w:rPr/>
        <w:t xml:space="preserve">Не правда ли, это М.И.Л.О.? Дети нуждаются в дисциплине и хотят, чтобы их дисциплинировали. Дисциплина, которую они вынесут из церкви, в дальнейшем будет присутствовать во всех сферах их жизни. Жизнь христианина должна быть дисциплинированной. Кроме всего прочего, дисциплина - это плод Духа. </w:t>
      </w:r>
    </w:p>
    <w:p>
      <w:pPr>
        <w:pStyle w:val="Normal"/>
        <w:jc w:val="both"/>
        <w:rPr>
          <w:b/>
          <w:b/>
          <w:bCs/>
          <w:sz w:val="28"/>
          <w:szCs w:val="28"/>
        </w:rPr>
      </w:pPr>
      <w:r>
        <w:rPr>
          <w:b/>
          <w:bCs/>
          <w:sz w:val="28"/>
          <w:szCs w:val="28"/>
        </w:rPr>
        <w:t xml:space="preserve">         </w:t>
      </w:r>
      <w:r>
        <w:rPr>
          <w:b/>
          <w:bCs/>
          <w:sz w:val="28"/>
          <w:szCs w:val="28"/>
        </w:rPr>
        <w:t>****************************************************</w:t>
      </w:r>
    </w:p>
    <w:p>
      <w:pPr>
        <w:pStyle w:val="Normal"/>
        <w:ind w:firstLine="720"/>
        <w:jc w:val="both"/>
        <w:rPr>
          <w:b/>
          <w:b/>
          <w:bCs/>
          <w:sz w:val="28"/>
          <w:szCs w:val="28"/>
        </w:rPr>
      </w:pPr>
      <w:r>
        <w:rPr>
          <w:b/>
          <w:bCs/>
          <w:sz w:val="28"/>
          <w:szCs w:val="28"/>
        </w:rPr>
        <w:t>Дисциплина - это ...    М</w:t>
      </w:r>
      <w:r>
        <w:rPr>
          <w:sz w:val="24"/>
          <w:szCs w:val="24"/>
        </w:rPr>
        <w:t>удрость</w:t>
      </w:r>
    </w:p>
    <w:p>
      <w:pPr>
        <w:pStyle w:val="Normal"/>
        <w:ind w:firstLine="720"/>
        <w:jc w:val="both"/>
        <w:rPr>
          <w:b/>
          <w:b/>
          <w:bCs/>
          <w:sz w:val="28"/>
          <w:szCs w:val="28"/>
        </w:rPr>
      </w:pPr>
      <w:r>
        <w:rPr>
          <w:b/>
          <w:bCs/>
          <w:sz w:val="28"/>
          <w:szCs w:val="28"/>
        </w:rPr>
        <w:t xml:space="preserve">                                       </w:t>
      </w:r>
      <w:r>
        <w:rPr>
          <w:b/>
          <w:bCs/>
          <w:sz w:val="28"/>
          <w:szCs w:val="28"/>
        </w:rPr>
        <w:t>И</w:t>
      </w:r>
      <w:r>
        <w:rPr>
          <w:sz w:val="24"/>
          <w:szCs w:val="24"/>
        </w:rPr>
        <w:t>справление</w:t>
      </w:r>
    </w:p>
    <w:p>
      <w:pPr>
        <w:pStyle w:val="Normal"/>
        <w:ind w:firstLine="720"/>
        <w:jc w:val="both"/>
        <w:rPr>
          <w:b/>
          <w:b/>
          <w:bCs/>
          <w:sz w:val="28"/>
          <w:szCs w:val="28"/>
        </w:rPr>
      </w:pPr>
      <w:r>
        <w:rPr>
          <w:b/>
          <w:bCs/>
          <w:sz w:val="28"/>
          <w:szCs w:val="28"/>
        </w:rPr>
        <w:t xml:space="preserve">                                       </w:t>
      </w:r>
      <w:r>
        <w:rPr>
          <w:b/>
          <w:bCs/>
          <w:sz w:val="28"/>
          <w:szCs w:val="28"/>
        </w:rPr>
        <w:t>Л</w:t>
      </w:r>
      <w:r>
        <w:rPr>
          <w:sz w:val="24"/>
          <w:szCs w:val="24"/>
        </w:rPr>
        <w:t>юбовь</w:t>
      </w:r>
    </w:p>
    <w:p>
      <w:pPr>
        <w:pStyle w:val="Normal"/>
        <w:ind w:firstLine="720"/>
        <w:jc w:val="both"/>
        <w:rPr/>
      </w:pPr>
      <w:r>
        <w:rPr>
          <w:b/>
          <w:bCs/>
          <w:sz w:val="28"/>
          <w:szCs w:val="28"/>
        </w:rPr>
        <w:t xml:space="preserve">                                       </w:t>
      </w:r>
      <w:r>
        <w:rPr>
          <w:b/>
          <w:bCs/>
          <w:sz w:val="28"/>
          <w:szCs w:val="28"/>
        </w:rPr>
        <w:t>О</w:t>
      </w:r>
      <w:r>
        <w:rPr>
          <w:sz w:val="24"/>
          <w:szCs w:val="24"/>
        </w:rPr>
        <w:t>бодрение</w:t>
      </w:r>
    </w:p>
    <w:p>
      <w:pPr>
        <w:pStyle w:val="Normal"/>
        <w:ind w:firstLine="720"/>
        <w:jc w:val="both"/>
        <w:rPr>
          <w:b/>
          <w:b/>
          <w:bCs/>
          <w:sz w:val="28"/>
          <w:szCs w:val="28"/>
        </w:rPr>
      </w:pPr>
      <w:r>
        <w:rPr>
          <w:b/>
          <w:bCs/>
          <w:sz w:val="28"/>
          <w:szCs w:val="28"/>
        </w:rPr>
        <w:t>****************************************************</w:t>
      </w:r>
    </w:p>
    <w:p>
      <w:pPr>
        <w:pStyle w:val="Normal"/>
        <w:ind w:firstLine="720"/>
        <w:jc w:val="both"/>
        <w:rPr/>
      </w:pPr>
      <w:r>
        <w:rPr/>
        <w:t xml:space="preserve">Исправляйте ребенка с любовью. Давайте сделаем так, чтобы в детской церкви не было ворчливых учителей, постоянно грозящих пальцем. Если ребенок поступает неправильно, объясните ему, почему так не нужно поступать. Покажите ему на примере Писания, какие преимущества имеет послушный ребенок. Используйте Писание в воспитании вашего ребенка. </w:t>
      </w:r>
    </w:p>
    <w:p>
      <w:pPr>
        <w:pStyle w:val="Normal"/>
        <w:ind w:firstLine="720"/>
        <w:jc w:val="both"/>
        <w:rPr/>
      </w:pPr>
      <w:r>
        <w:rPr/>
        <w:t xml:space="preserve">Исправление - это долгий процесс, во время которого вам необходимо плохое заменить на хорошее. В ходе исправления можно применять и жесткую нотацию, но после обязательно нужно молиться. Молитесь вместе с ребенком и позвольте ему молиться самостоятельно. Покаяние - это решение не поступать плохо, но поступать хорошо. </w:t>
      </w:r>
    </w:p>
    <w:p>
      <w:pPr>
        <w:pStyle w:val="Normal"/>
        <w:ind w:firstLine="720"/>
        <w:jc w:val="both"/>
        <w:rPr/>
      </w:pPr>
      <w:r>
        <w:rPr/>
        <w:t xml:space="preserve">Ободрить ребенка значит показать его ценность в ваших глазах и в глазах Бога. Дайте ребенку понять, что вы верите в то, что он может выполнять ваши правила. Призывайте ребенка быть исполнителем Слова Божьего, а не слушателем только.   </w:t>
      </w:r>
    </w:p>
    <w:p>
      <w:pPr>
        <w:pStyle w:val="Normal"/>
        <w:ind w:firstLine="720"/>
        <w:jc w:val="both"/>
        <w:rPr/>
      </w:pPr>
      <w:r>
        <w:rPr/>
        <w:t>Далее приводятся правила дисциплины, которых, по моему мнению, следует придерживаться.</w:t>
      </w:r>
    </w:p>
    <w:p>
      <w:pPr>
        <w:pStyle w:val="Normal"/>
        <w:ind w:firstLine="720"/>
        <w:jc w:val="both"/>
        <w:rPr/>
      </w:pPr>
      <w:r>
        <w:rPr/>
        <w:t>Профилактика:</w:t>
      </w:r>
    </w:p>
    <w:p>
      <w:pPr>
        <w:pStyle w:val="Normal"/>
        <w:numPr>
          <w:ilvl w:val="0"/>
          <w:numId w:val="2"/>
        </w:numPr>
        <w:tabs>
          <w:tab w:val="clear" w:pos="720"/>
          <w:tab w:val="left" w:pos="0" w:leader="none"/>
        </w:tabs>
        <w:ind w:left="1286" w:hanging="566"/>
        <w:jc w:val="both"/>
        <w:rPr/>
      </w:pPr>
      <w:r>
        <w:rPr/>
        <w:t>Примите решение никогда не использовать физического наказания. Никто и никогда не должен наказывать ребенка физически в церкви. В детской церкви нельзя кричать на детей, шлепать их и применять другие физические действия.</w:t>
      </w:r>
    </w:p>
    <w:p>
      <w:pPr>
        <w:pStyle w:val="Normal"/>
        <w:numPr>
          <w:ilvl w:val="0"/>
          <w:numId w:val="2"/>
        </w:numPr>
        <w:tabs>
          <w:tab w:val="clear" w:pos="720"/>
          <w:tab w:val="left" w:pos="0" w:leader="none"/>
        </w:tabs>
        <w:ind w:left="1286" w:hanging="566"/>
        <w:jc w:val="both"/>
        <w:rPr/>
      </w:pPr>
      <w:r>
        <w:rPr/>
        <w:t>Разработайте и внедряйте простые правила поведения. Правила показывают, чего вы ожидаете от ребенка и являются вашим основанием для серьезного разговора с ребенком, если это необходимо.</w:t>
      </w:r>
    </w:p>
    <w:p>
      <w:pPr>
        <w:pStyle w:val="Normal"/>
        <w:numPr>
          <w:ilvl w:val="0"/>
          <w:numId w:val="2"/>
        </w:numPr>
        <w:tabs>
          <w:tab w:val="clear" w:pos="720"/>
          <w:tab w:val="left" w:pos="0" w:leader="none"/>
        </w:tabs>
        <w:ind w:left="1286" w:hanging="566"/>
        <w:jc w:val="both"/>
        <w:rPr/>
      </w:pPr>
      <w:r>
        <w:rPr/>
        <w:t xml:space="preserve">Напоминайте детям правила. Каждое воскресенье начинайте служение с напоминания правил поведения в церкви. Можно время от времени ненавязчиво напоминать правила и во время служения. Как известно, «повторение - мать учения». </w:t>
      </w:r>
    </w:p>
    <w:p>
      <w:pPr>
        <w:pStyle w:val="Normal"/>
        <w:numPr>
          <w:ilvl w:val="0"/>
          <w:numId w:val="2"/>
        </w:numPr>
        <w:tabs>
          <w:tab w:val="clear" w:pos="720"/>
          <w:tab w:val="left" w:pos="0" w:leader="none"/>
        </w:tabs>
        <w:ind w:left="1286" w:hanging="566"/>
        <w:jc w:val="both"/>
        <w:rPr/>
      </w:pPr>
      <w:r>
        <w:rPr/>
        <w:t xml:space="preserve">Никогда не говорите о том, что ожидает нарушителя правил. Как только вы огласите наказание за нарушение правил, найдется какой-нибудь мальчик, который тут же сделает это, чтобы проверить, насколько вы серьезны.   </w:t>
      </w:r>
    </w:p>
    <w:p>
      <w:pPr>
        <w:pStyle w:val="Normal"/>
        <w:numPr>
          <w:ilvl w:val="0"/>
          <w:numId w:val="2"/>
        </w:numPr>
        <w:tabs>
          <w:tab w:val="clear" w:pos="720"/>
          <w:tab w:val="left" w:pos="0" w:leader="none"/>
        </w:tabs>
        <w:ind w:left="1286" w:hanging="566"/>
        <w:jc w:val="both"/>
        <w:rPr/>
      </w:pPr>
      <w:r>
        <w:rPr/>
        <w:t xml:space="preserve">Будьте позитивными. Я каждую неделю говорю детям, что верю в то, что они могут выполнять правила. В Притчах сказано: «Сладкая речь прибавит к учению» (Пр.16:21) (в англ. Переводе Библии - «Приятные слова способствуют обучению» - прим. переводчика). Пусть ваша речь будет приятной. Позитивные слова учителя во время урока могут во многом улучшить общее поведение детей. Вы можете сказать: «Мне приятно, что сегодня Саша ведет себя очень хорошо» или «Я рад, что Света хорошо выполняет правила».  </w:t>
      </w:r>
    </w:p>
    <w:p>
      <w:pPr>
        <w:pStyle w:val="Normal"/>
        <w:numPr>
          <w:ilvl w:val="0"/>
          <w:numId w:val="2"/>
        </w:numPr>
        <w:tabs>
          <w:tab w:val="clear" w:pos="720"/>
          <w:tab w:val="left" w:pos="0" w:leader="none"/>
        </w:tabs>
        <w:ind w:left="1286" w:hanging="566"/>
        <w:jc w:val="both"/>
        <w:rPr/>
      </w:pPr>
      <w:r>
        <w:rPr/>
        <w:t xml:space="preserve">Прямо сейчас примите решение, что никогда не будете унижать ребенка перед его сверстниками. Смеялся ли когда-нибудь Иисус над ошибками людей? Осуждал ли Он человека за то, что тот не похож на остальных? Выставлял ли он напоказ ошибки одного человека, чтобы все остальные посмеялись над ним? Я думаю, нет. Относитесь к детям с таким же уважением, которого вы ожидаете от них. </w:t>
      </w:r>
    </w:p>
    <w:p>
      <w:pPr>
        <w:pStyle w:val="Normal"/>
        <w:numPr>
          <w:ilvl w:val="0"/>
          <w:numId w:val="2"/>
        </w:numPr>
        <w:tabs>
          <w:tab w:val="clear" w:pos="720"/>
          <w:tab w:val="left" w:pos="0" w:leader="none"/>
        </w:tabs>
        <w:ind w:left="1003" w:hanging="283"/>
        <w:jc w:val="both"/>
        <w:rPr/>
      </w:pPr>
      <w:r>
        <w:rPr/>
        <w:t xml:space="preserve">Старайтесь использовать любую возможность, чтобы навестить ребенка дома. Лучшей возможности завязать отношения с ребенком и его родителями не существует. После того, как вы посетите семью ребенка, вы сможете понять причины его поведения. Вы многое узнаете о ребенке, когда войдете в его комнату. Научитесь делать выводы о ребенке из его окружения. </w:t>
      </w:r>
    </w:p>
    <w:p>
      <w:pPr>
        <w:pStyle w:val="Normal"/>
        <w:ind w:left="720" w:hanging="0"/>
        <w:jc w:val="both"/>
        <w:rPr/>
      </w:pPr>
      <w:r>
        <w:rPr/>
        <w:t xml:space="preserve"> </w:t>
      </w:r>
    </w:p>
    <w:p>
      <w:pPr>
        <w:pStyle w:val="Normal"/>
        <w:ind w:firstLine="720"/>
        <w:jc w:val="both"/>
        <w:rPr/>
      </w:pPr>
      <w:r>
        <w:rPr/>
        <w:t>В случае нарушения дисциплины:</w:t>
      </w:r>
    </w:p>
    <w:p>
      <w:pPr>
        <w:pStyle w:val="Normal"/>
        <w:numPr>
          <w:ilvl w:val="0"/>
          <w:numId w:val="3"/>
        </w:numPr>
        <w:tabs>
          <w:tab w:val="clear" w:pos="720"/>
          <w:tab w:val="left" w:pos="0" w:leader="none"/>
        </w:tabs>
        <w:ind w:left="1286" w:hanging="566"/>
        <w:jc w:val="both"/>
        <w:rPr/>
      </w:pPr>
      <w:r>
        <w:rPr/>
        <w:t xml:space="preserve">Измените род своей деятельности. Возможно вы сами являетесь источником проблемы. Если больше, чем два ребенка ведут себя беспокойно, измените свой метод и начните активнее вовлекать детей. Моя мама говорит: «Когда ребенок занят, ему некогда нарушать дисциплину». Маме лучше знать. Она стала учителем в общеобразовательной школе, когда я учился в третьем классе и я стал клоуном.  </w:t>
      </w:r>
    </w:p>
    <w:p>
      <w:pPr>
        <w:pStyle w:val="Normal"/>
        <w:numPr>
          <w:ilvl w:val="0"/>
          <w:numId w:val="3"/>
        </w:numPr>
        <w:tabs>
          <w:tab w:val="clear" w:pos="720"/>
          <w:tab w:val="left" w:pos="0" w:leader="none"/>
        </w:tabs>
        <w:ind w:left="1286" w:hanging="566"/>
        <w:jc w:val="both"/>
        <w:rPr/>
      </w:pPr>
      <w:r>
        <w:rPr/>
        <w:t xml:space="preserve">Подойдите к ребенку. Иногда посмотреть в глаза ребенку и сделать шаг в его сторону бывает достаточно, чтобы он успокоился. </w:t>
      </w:r>
    </w:p>
    <w:p>
      <w:pPr>
        <w:pStyle w:val="Normal"/>
        <w:numPr>
          <w:ilvl w:val="0"/>
          <w:numId w:val="3"/>
        </w:numPr>
        <w:tabs>
          <w:tab w:val="clear" w:pos="720"/>
          <w:tab w:val="left" w:pos="0" w:leader="none"/>
        </w:tabs>
        <w:ind w:left="1286" w:hanging="566"/>
        <w:jc w:val="both"/>
        <w:rPr/>
      </w:pPr>
      <w:r>
        <w:rPr/>
        <w:t>Положите руку на плечо ребенка. Иногда рука учителя, ласково положенная на плечо, помогает ребенку взять себя в руки.</w:t>
      </w:r>
    </w:p>
    <w:p>
      <w:pPr>
        <w:pStyle w:val="Normal"/>
        <w:numPr>
          <w:ilvl w:val="0"/>
          <w:numId w:val="3"/>
        </w:numPr>
        <w:tabs>
          <w:tab w:val="clear" w:pos="720"/>
          <w:tab w:val="left" w:pos="0" w:leader="none"/>
        </w:tabs>
        <w:ind w:left="1286" w:hanging="566"/>
        <w:jc w:val="both"/>
        <w:rPr/>
      </w:pPr>
      <w:r>
        <w:rPr/>
        <w:t xml:space="preserve">Используйте метод двухнедельного правила. Если ребенок нарушает дисциплину две недели подряд, вам следует поговорить с его родителями. Вы можете найти причину его странного поведения. (Вы можете обнаружить, что родители являются частью проблемы). </w:t>
      </w:r>
    </w:p>
    <w:p>
      <w:pPr>
        <w:pStyle w:val="Normal"/>
        <w:numPr>
          <w:ilvl w:val="0"/>
          <w:numId w:val="3"/>
        </w:numPr>
        <w:tabs>
          <w:tab w:val="clear" w:pos="720"/>
          <w:tab w:val="left" w:pos="0" w:leader="none"/>
        </w:tabs>
        <w:ind w:left="1286" w:hanging="566"/>
        <w:jc w:val="both"/>
        <w:rPr/>
      </w:pPr>
      <w:r>
        <w:rPr/>
        <w:t xml:space="preserve">Молитесь о детях, которые стали непослушными. Молитесь, чтобы Бог дал им Свой мир, а вам - Свое сострадание и терпение. </w:t>
      </w:r>
    </w:p>
    <w:p>
      <w:pPr>
        <w:pStyle w:val="Normal"/>
        <w:numPr>
          <w:ilvl w:val="0"/>
          <w:numId w:val="3"/>
        </w:numPr>
        <w:tabs>
          <w:tab w:val="clear" w:pos="720"/>
          <w:tab w:val="left" w:pos="0" w:leader="none"/>
        </w:tabs>
        <w:ind w:left="1286" w:hanging="566"/>
        <w:jc w:val="both"/>
        <w:rPr/>
      </w:pPr>
      <w:r>
        <w:rPr/>
        <w:t xml:space="preserve">«Тень». Если ребенок постоянно нарушает дисциплину, прикрепите к нему вашего помощника, который будет постоянно сидеть с ним рядом и выводить его из комнаты, если это необходимо. Выведя ребенка из комнаты «тень» наставляет его и приводит назад, когда он успокаивается. </w:t>
      </w:r>
    </w:p>
    <w:p>
      <w:pPr>
        <w:pStyle w:val="Normal"/>
        <w:numPr>
          <w:ilvl w:val="0"/>
          <w:numId w:val="3"/>
        </w:numPr>
        <w:tabs>
          <w:tab w:val="clear" w:pos="720"/>
          <w:tab w:val="left" w:pos="0" w:leader="none"/>
        </w:tabs>
        <w:ind w:left="1003" w:hanging="283"/>
        <w:jc w:val="both"/>
        <w:rPr/>
      </w:pPr>
      <w:r>
        <w:rPr/>
        <w:t xml:space="preserve">Перемена места. Никогда не садите ребенка на то же самое место после того, как вы поговорили и помолились с ним. Найдите ему другое место в комнате, чтобы окружение не искушало его. В следующий раз он не захочет вести себя плохо и быть разлученным с друзьями. </w:t>
      </w:r>
    </w:p>
    <w:p>
      <w:pPr>
        <w:pStyle w:val="Normal"/>
        <w:ind w:left="720" w:hanging="0"/>
        <w:jc w:val="both"/>
        <w:rPr/>
      </w:pPr>
      <w:r>
        <w:rPr/>
      </w:r>
    </w:p>
    <w:p>
      <w:pPr>
        <w:pStyle w:val="Normal"/>
        <w:ind w:left="720" w:hanging="0"/>
        <w:jc w:val="center"/>
        <w:rPr>
          <w:b/>
          <w:b/>
          <w:bCs/>
        </w:rPr>
      </w:pPr>
      <w:r>
        <w:rPr>
          <w:b/>
          <w:bCs/>
        </w:rPr>
        <w:t>Игры</w:t>
      </w:r>
    </w:p>
    <w:p>
      <w:pPr>
        <w:pStyle w:val="Normal"/>
        <w:ind w:firstLine="720"/>
        <w:jc w:val="both"/>
        <w:rPr/>
      </w:pPr>
      <w:r>
        <w:rPr/>
        <w:t xml:space="preserve">Я несколько раз слышал, что работа ребенка - это игра. Дети любят игры и многому учатся во время игр. </w:t>
      </w:r>
    </w:p>
    <w:p>
      <w:pPr>
        <w:pStyle w:val="Normal"/>
        <w:ind w:firstLine="720"/>
        <w:jc w:val="both"/>
        <w:rPr/>
      </w:pPr>
      <w:r>
        <w:rPr/>
        <w:t xml:space="preserve">Я не использую игры постоянно. В нашей церкви игры используются, когда у нас остается неиспользованное время (если это можно так назвать). Игры могут начинаться после заключительной молитвы. Мы подводим итог серьезной части служения, прежде чем открываем игры Библейского Кубка. </w:t>
      </w:r>
    </w:p>
    <w:p>
      <w:pPr>
        <w:pStyle w:val="Normal"/>
        <w:ind w:firstLine="720"/>
        <w:jc w:val="both"/>
        <w:rPr/>
      </w:pPr>
      <w:r>
        <w:rPr/>
        <w:t xml:space="preserve">Цель игр - закрепить или обновить познания Библии, которые дети получили в ходе служения. </w:t>
      </w:r>
    </w:p>
    <w:p>
      <w:pPr>
        <w:pStyle w:val="Normal"/>
        <w:ind w:firstLine="720"/>
        <w:jc w:val="both"/>
        <w:rPr/>
      </w:pPr>
      <w:r>
        <w:rPr/>
        <w:t xml:space="preserve">Чаще всего в играх соревнуются две команды. Мальчики могут соревноваться с девочками, но не всегда. </w:t>
      </w:r>
    </w:p>
    <w:p>
      <w:pPr>
        <w:pStyle w:val="Normal"/>
        <w:ind w:firstLine="720"/>
        <w:jc w:val="both"/>
        <w:rPr/>
      </w:pPr>
      <w:r>
        <w:rPr/>
        <w:t xml:space="preserve">Мы стараемся, чтобы в играх сохранялась христианская дружба. Мы хотим, чтобы было весело. В церкви не должно быть места противостоянию и соперничеству, как в мирских соревнованиях. </w:t>
      </w:r>
    </w:p>
    <w:p>
      <w:pPr>
        <w:pStyle w:val="Normal"/>
        <w:ind w:firstLine="720"/>
        <w:jc w:val="both"/>
        <w:rPr/>
      </w:pPr>
      <w:r>
        <w:rPr/>
        <w:t xml:space="preserve">Далее приводятся наши игры. </w:t>
      </w:r>
    </w:p>
    <w:p>
      <w:pPr>
        <w:pStyle w:val="Normal"/>
        <w:ind w:firstLine="720"/>
        <w:jc w:val="both"/>
        <w:rPr/>
      </w:pPr>
      <w:r>
        <w:rPr/>
      </w:r>
    </w:p>
    <w:p>
      <w:pPr>
        <w:pStyle w:val="Normal"/>
        <w:ind w:firstLine="720"/>
        <w:jc w:val="both"/>
        <w:rPr>
          <w:b/>
          <w:b/>
          <w:bCs/>
        </w:rPr>
      </w:pPr>
      <w:r>
        <w:rPr>
          <w:b/>
          <w:bCs/>
        </w:rPr>
        <w:t>Медвежонок в мусорной корзине</w:t>
      </w:r>
    </w:p>
    <w:p>
      <w:pPr>
        <w:pStyle w:val="Normal"/>
        <w:ind w:firstLine="720"/>
        <w:jc w:val="both"/>
        <w:rPr/>
      </w:pPr>
      <w:r>
        <w:rPr/>
        <w:t xml:space="preserve">На стол или на пианино ставится большая мусорная корзина. На расстоянии приблизительно шести шагов от корзины нужно начертить на полу линию или приклеить полоску клейкой бумаги. Другая черта - подальше. (Игра подчеркивает тот факт, что я не люблю тратить деньги впустую). Дети, ответившие на вопрос по уроку получают право бросить медведя в корзину, стоя у одной из двух линий. Каждый ребенок, попавший медведем в корзину, зарабатывает очко для своей команды. Если ребенок попадает медведем в корзину, стоя у дальней линии, он зарабатывает два очка.  </w:t>
      </w:r>
    </w:p>
    <w:p>
      <w:pPr>
        <w:pStyle w:val="Normal"/>
        <w:ind w:firstLine="720"/>
        <w:jc w:val="both"/>
        <w:rPr/>
      </w:pPr>
      <w:r>
        <w:rPr/>
      </w:r>
    </w:p>
    <w:p>
      <w:pPr>
        <w:pStyle w:val="Normal"/>
        <w:ind w:firstLine="720"/>
        <w:jc w:val="both"/>
        <w:rPr>
          <w:b/>
          <w:b/>
          <w:bCs/>
        </w:rPr>
      </w:pPr>
      <w:r>
        <w:rPr>
          <w:b/>
          <w:bCs/>
        </w:rPr>
        <w:t>Крестики - нолики</w:t>
      </w:r>
    </w:p>
    <w:p>
      <w:pPr>
        <w:pStyle w:val="Normal"/>
        <w:ind w:firstLine="720"/>
        <w:jc w:val="both"/>
        <w:rPr/>
      </w:pPr>
      <w:r>
        <w:rPr/>
        <w:t xml:space="preserve">Вызываем представителя от каждой команды. Члены команды отвечают на вопросы, чтобы завоевать для своего представителя право сделать отметку на доске. Некоторые учителя придумывают «волшебные» доски и фланелеграфы для таких игр. Я использую доску, которую можно вытереть сухой тряпкой. </w:t>
      </w:r>
    </w:p>
    <w:p>
      <w:pPr>
        <w:pStyle w:val="Normal"/>
        <w:ind w:firstLine="720"/>
        <w:jc w:val="both"/>
        <w:rPr/>
      </w:pPr>
      <w:r>
        <w:rPr/>
      </w:r>
    </w:p>
    <w:p>
      <w:pPr>
        <w:pStyle w:val="Normal"/>
        <w:ind w:firstLine="720"/>
        <w:jc w:val="both"/>
        <w:rPr>
          <w:b/>
          <w:b/>
          <w:bCs/>
        </w:rPr>
      </w:pPr>
      <w:r>
        <w:rPr>
          <w:b/>
          <w:bCs/>
        </w:rPr>
        <w:t>Викторина</w:t>
      </w:r>
    </w:p>
    <w:p>
      <w:pPr>
        <w:pStyle w:val="Normal"/>
        <w:ind w:firstLine="720"/>
        <w:jc w:val="both"/>
        <w:rPr/>
      </w:pPr>
      <w:r>
        <w:rPr/>
        <w:t>Детей делим на две команды. Каждая команда становится в шеренгу. Ребятам по очереди задают вопросы. Правильный ответ дает ребенку право сделать шаг вперед. Неправильный ответ - шаг назад. У ребенка, ответившего неправильно, должен быть шанс исправиться до окончания игры.</w:t>
      </w:r>
    </w:p>
    <w:p>
      <w:pPr>
        <w:pStyle w:val="Normal"/>
        <w:ind w:firstLine="720"/>
        <w:jc w:val="both"/>
        <w:rPr/>
      </w:pPr>
      <w:r>
        <w:rPr/>
        <w:t xml:space="preserve">Можно приклеить или нарисовать линию на полу, у которой стоит шеренга. Каждый ребенок, который дает правильный ответ, перешагивает эту линию. Команда, в которой большее количество детей стоит впереди к моменту прихода родителей, побеждает. </w:t>
      </w:r>
    </w:p>
    <w:p>
      <w:pPr>
        <w:pStyle w:val="Normal"/>
        <w:ind w:firstLine="720"/>
        <w:jc w:val="both"/>
        <w:rPr/>
      </w:pPr>
      <w:r>
        <w:rPr/>
      </w:r>
    </w:p>
    <w:p>
      <w:pPr>
        <w:pStyle w:val="Normal"/>
        <w:ind w:firstLine="720"/>
        <w:jc w:val="both"/>
        <w:rPr>
          <w:b/>
          <w:b/>
          <w:bCs/>
        </w:rPr>
      </w:pPr>
      <w:r>
        <w:rPr>
          <w:b/>
          <w:bCs/>
        </w:rPr>
        <w:t>Гонки</w:t>
      </w:r>
    </w:p>
    <w:p>
      <w:pPr>
        <w:pStyle w:val="Normal"/>
        <w:ind w:firstLine="720"/>
        <w:jc w:val="both"/>
        <w:rPr/>
      </w:pPr>
      <w:r>
        <w:rPr/>
        <w:t xml:space="preserve">Существует огромное количество вариаций этой игры. Вот одна из них. Ставим на стол две пустые пластиковые бутылки из-под газировки. В горлышко обеих бутылок вставляется воронка. За каждый правильный ответ на вопрос команды получают право налить определенную меру жидкости в свою бутылку. Та команда, чья бутылка наполнится быстрее, побеждает.   </w:t>
      </w:r>
    </w:p>
    <w:p>
      <w:pPr>
        <w:pStyle w:val="Normal"/>
        <w:ind w:firstLine="720"/>
        <w:jc w:val="both"/>
        <w:rPr/>
      </w:pPr>
      <w:r>
        <w:rPr/>
      </w:r>
    </w:p>
    <w:p>
      <w:pPr>
        <w:pStyle w:val="Normal"/>
        <w:ind w:firstLine="720"/>
        <w:jc w:val="both"/>
        <w:rPr>
          <w:b/>
          <w:b/>
          <w:bCs/>
        </w:rPr>
      </w:pPr>
      <w:r>
        <w:rPr>
          <w:b/>
          <w:bCs/>
        </w:rPr>
        <w:t>«Дурацкая» олимпиада</w:t>
      </w:r>
    </w:p>
    <w:p>
      <w:pPr>
        <w:pStyle w:val="Normal"/>
        <w:ind w:firstLine="720"/>
        <w:jc w:val="both"/>
        <w:rPr/>
      </w:pPr>
      <w:r>
        <w:rPr/>
        <w:t xml:space="preserve">«Странный» или «чудесный» - так называют эти игры. В разных церквях они проходят по-разному: нужно добежать до конца комнаты, лопнуть воздушный шар, бросить плюшевого медведя своей команде, свиснуть в свисток, после чего команда может ответить на следующий вопрос. Используйте свое воображение и старые игрушки, которые валяются в вашем чулане. </w:t>
      </w:r>
    </w:p>
    <w:p>
      <w:pPr>
        <w:pStyle w:val="Normal"/>
        <w:ind w:firstLine="720"/>
        <w:jc w:val="both"/>
        <w:rPr/>
      </w:pPr>
      <w:r>
        <w:rPr/>
      </w:r>
    </w:p>
    <w:p>
      <w:pPr>
        <w:pStyle w:val="Normal"/>
        <w:ind w:firstLine="720"/>
        <w:jc w:val="both"/>
        <w:rPr/>
      </w:pPr>
      <w:r>
        <w:rPr/>
      </w:r>
    </w:p>
    <w:p>
      <w:pPr>
        <w:pStyle w:val="Normal"/>
        <w:ind w:firstLine="720"/>
        <w:jc w:val="center"/>
        <w:rPr>
          <w:b/>
          <w:b/>
          <w:bCs/>
        </w:rPr>
      </w:pPr>
      <w:r>
        <w:rPr>
          <w:b/>
          <w:bCs/>
        </w:rPr>
        <w:t>Мотивация</w:t>
      </w:r>
    </w:p>
    <w:p>
      <w:pPr>
        <w:pStyle w:val="Normal"/>
        <w:ind w:firstLine="720"/>
        <w:jc w:val="both"/>
        <w:rPr/>
      </w:pPr>
      <w:r>
        <w:rPr/>
        <w:t>Эйнштейн однажды сказал: «Девяносто девять процентов всего обучения - это мотивация».</w:t>
      </w:r>
    </w:p>
    <w:p>
      <w:pPr>
        <w:pStyle w:val="Normal"/>
        <w:ind w:firstLine="720"/>
        <w:jc w:val="both"/>
        <w:rPr/>
      </w:pPr>
      <w:r>
        <w:rPr/>
        <w:t xml:space="preserve">Однажды я прочитал это и сказал себе: «Эй, ты! А ведь это правда!» Проблемы с дисциплиной решаются сами собой, когда я нахожу мотивацию для каждого ребенка. </w:t>
      </w:r>
    </w:p>
    <w:p>
      <w:pPr>
        <w:pStyle w:val="Normal"/>
        <w:ind w:firstLine="720"/>
        <w:jc w:val="both"/>
        <w:rPr/>
      </w:pPr>
      <w:r>
        <w:rPr/>
        <w:t>Незамедлительно возникает трудный вопрос: «Как я могу мотивировать детей, чтобы они захотели участвовать в служении детской церкви? Что мотивирует детей?»</w:t>
      </w:r>
    </w:p>
    <w:p>
      <w:pPr>
        <w:pStyle w:val="Normal"/>
        <w:ind w:firstLine="720"/>
        <w:jc w:val="both"/>
        <w:rPr/>
      </w:pPr>
      <w:r>
        <w:rPr/>
        <w:t xml:space="preserve">Прежде чем сесть в самую большую в мире калошу, ударить лицом в самую грязную грязь и поскользнуться на самой скользкой банановой корке, давайте рассмотрим цель мотивации детей. </w:t>
      </w:r>
    </w:p>
    <w:p>
      <w:pPr>
        <w:pStyle w:val="Normal"/>
        <w:ind w:firstLine="720"/>
        <w:jc w:val="both"/>
        <w:rPr/>
      </w:pPr>
      <w:r>
        <w:rPr/>
        <w:t>Я всегда рассматриваю мотивацию в рамках индивидуального подхода. Однажды учитель сказал мне: «Мы не обучаем класс, мы обучаем личности». Для каждого ребенка нужно подбирать отдельные мотивы.</w:t>
      </w:r>
    </w:p>
    <w:p>
      <w:pPr>
        <w:pStyle w:val="Normal"/>
        <w:ind w:firstLine="720"/>
        <w:jc w:val="both"/>
        <w:rPr/>
      </w:pPr>
      <w:r>
        <w:rPr/>
        <w:t xml:space="preserve">Преподаватели часто говорят о мотивации интровертов и экстравертов. Интроверты руководствуются внутренней мотивацией, а экстраверты - внешней.  </w:t>
      </w:r>
    </w:p>
    <w:p>
      <w:pPr>
        <w:pStyle w:val="Normal"/>
        <w:ind w:firstLine="720"/>
        <w:jc w:val="both"/>
        <w:rPr/>
      </w:pPr>
      <w:r>
        <w:rPr/>
        <w:t xml:space="preserve">Ребенок-интроверт имеет энтузиазм и желание достигать. Его движущая сила находится внутри него самого. Он сам себе стартер. Это «подарок» для учителей. Такого ребенка не нужно подгонять. Он сам будет учить стихи из Писания, читать истории и даже добровольно вести молитву. </w:t>
      </w:r>
    </w:p>
    <w:p>
      <w:pPr>
        <w:pStyle w:val="Normal"/>
        <w:ind w:firstLine="720"/>
        <w:jc w:val="both"/>
        <w:rPr/>
      </w:pPr>
      <w:r>
        <w:rPr/>
        <w:t xml:space="preserve">Умный учитель сразу распознаёт интроверта и просто направляет его в нужную сторону. Моя дочь Сара - типичный интроверт. Задумав какое-то дело Сара старается сделать его как можно быстрее и лучше. Маме и папе не нужно ее просить, призывать или ругать. Так же она ведет себя и в школе. </w:t>
      </w:r>
    </w:p>
    <w:p>
      <w:pPr>
        <w:pStyle w:val="Normal"/>
        <w:ind w:firstLine="720"/>
        <w:jc w:val="both"/>
        <w:rPr/>
      </w:pPr>
      <w:r>
        <w:rPr/>
        <w:t xml:space="preserve">Однако, когда дело доходит до домашних обязанностей, эта прекрасная девочка, которая обычно сама себя мотивирует, поступает, как экстраверт: ничего не делает без подталкивания. На основании этих наблюдений я сделал важный вывод: ребенок или взрослый может быть интровертом или экстравертом в разных ситуациях и по разным причинам. </w:t>
      </w:r>
    </w:p>
    <w:p>
      <w:pPr>
        <w:pStyle w:val="Normal"/>
        <w:ind w:firstLine="720"/>
        <w:jc w:val="both"/>
        <w:rPr/>
      </w:pPr>
      <w:r>
        <w:rPr/>
        <w:t xml:space="preserve">Мотивация экстраверта должна исходить извне. Ребенок-экстраверт подобен газонокосилке, которая не начнет работать, пока ее не заведешь. Такой ребенок не начнет ничего делать без угрозы наказания со стороны родителей или без их обещаний. Так было и будет, но мы можем использовать эти качества на благо ребенка. </w:t>
      </w:r>
    </w:p>
    <w:p>
      <w:pPr>
        <w:pStyle w:val="Normal"/>
        <w:ind w:firstLine="720"/>
        <w:jc w:val="both"/>
        <w:rPr/>
      </w:pPr>
      <w:r>
        <w:rPr/>
        <w:t xml:space="preserve">В детской церкви мотивацией для экстравертов служат призы. Наклейки, конфеты, талоны в соседний ресторан или парк отдыха - все это может быть прекрасной мотивацией для экстравертов.   </w:t>
      </w:r>
    </w:p>
    <w:p>
      <w:pPr>
        <w:pStyle w:val="Normal"/>
        <w:ind w:firstLine="720"/>
        <w:jc w:val="both"/>
        <w:rPr/>
      </w:pPr>
      <w:r>
        <w:rPr/>
        <w:t>Даже самый серьезный, нацеленный на настоящее служение, детский пастор может принять участие в соревновании. Соревнования помогают привлекать детей к участию и учить их дисциплине.</w:t>
      </w:r>
    </w:p>
    <w:p>
      <w:pPr>
        <w:pStyle w:val="Normal"/>
        <w:ind w:firstLine="720"/>
        <w:jc w:val="both"/>
        <w:rPr/>
      </w:pPr>
      <w:r>
        <w:rPr/>
        <w:t xml:space="preserve">Однако, моя цель - всегда направлять детей от сиюминутного к </w:t>
      </w:r>
      <w:r>
        <w:rPr>
          <w:i/>
          <w:iCs/>
        </w:rPr>
        <w:t>вечному</w:t>
      </w:r>
      <w:r>
        <w:rPr/>
        <w:t xml:space="preserve">. </w:t>
      </w:r>
    </w:p>
    <w:p>
      <w:pPr>
        <w:pStyle w:val="Normal"/>
        <w:ind w:firstLine="720"/>
        <w:jc w:val="both"/>
        <w:rPr/>
      </w:pPr>
      <w:r>
        <w:rPr/>
        <w:t xml:space="preserve">Ребенок может выучить стих из Писания, чтобы выиграть приз. Но Писание, проникшее в разум ребенка, может проложить свой путь и в его сердце. У ребенка постепенно начнет возникать желание учить Писание и без призов. И в конце концов он заберет эти выученные строки в вечность, когда отдаст свою жизнь Иисусу. </w:t>
      </w:r>
    </w:p>
    <w:p>
      <w:pPr>
        <w:pStyle w:val="Normal"/>
        <w:ind w:firstLine="720"/>
        <w:jc w:val="both"/>
        <w:rPr/>
      </w:pPr>
      <w:r>
        <w:rPr/>
        <w:t xml:space="preserve">Одна девочка привела на евангелизацию двадцать шесть сверстников. Она пригласила своих друзей, пообещав, что будет много призов, кукол и мороженное на обратном пути. Друзья пришли и попали в теплую атмосферу, где много радости. В этот день некоторые из них обратились к Иисусу. </w:t>
      </w:r>
    </w:p>
    <w:p>
      <w:pPr>
        <w:pStyle w:val="Normal"/>
        <w:ind w:firstLine="720"/>
        <w:jc w:val="both"/>
        <w:rPr/>
      </w:pPr>
      <w:r>
        <w:rPr/>
        <w:t xml:space="preserve">Сама эта девочка сказала: «Я начала приводить своих друзей в церковь, потому что хотела выиграть приз для того, кто приведет больше всех гостей. А когда я увидела своих друзей, молящихся у алтаря, мне захотелось приводить еще больше». </w:t>
      </w:r>
    </w:p>
    <w:p>
      <w:pPr>
        <w:pStyle w:val="Normal"/>
        <w:ind w:firstLine="720"/>
        <w:jc w:val="both"/>
        <w:rPr/>
      </w:pPr>
      <w:r>
        <w:rPr/>
        <w:t xml:space="preserve">Есть множество способов мотивировать мальчиков и девочек. Не пожалейте времени, чтобы подумать над этими способами. И начинайте воплощать их в жизнь на своих служениях.     </w:t>
      </w:r>
    </w:p>
    <w:p>
      <w:pPr>
        <w:pStyle w:val="Normal"/>
        <w:ind w:firstLine="720"/>
        <w:jc w:val="both"/>
        <w:rPr/>
      </w:pPr>
      <w:r>
        <w:rPr/>
      </w:r>
      <w:r>
        <w:br w:type="page"/>
      </w:r>
    </w:p>
    <w:p>
      <w:pPr>
        <w:pStyle w:val="Normal"/>
        <w:ind w:firstLine="720"/>
        <w:jc w:val="both"/>
        <w:rPr>
          <w:b/>
          <w:b/>
          <w:bCs/>
          <w:i/>
          <w:i/>
          <w:iCs/>
          <w:sz w:val="32"/>
          <w:szCs w:val="32"/>
        </w:rPr>
      </w:pPr>
      <w:r>
        <w:rPr>
          <w:b/>
          <w:bCs/>
          <w:i/>
          <w:iCs/>
          <w:sz w:val="32"/>
          <w:szCs w:val="32"/>
        </w:rPr>
        <w:t>Глава 10</w:t>
      </w:r>
    </w:p>
    <w:p>
      <w:pPr>
        <w:pStyle w:val="Normal"/>
        <w:ind w:firstLine="720"/>
        <w:jc w:val="both"/>
        <w:rPr>
          <w:b/>
          <w:b/>
          <w:bCs/>
          <w:i/>
          <w:i/>
          <w:iCs/>
          <w:sz w:val="32"/>
          <w:szCs w:val="32"/>
        </w:rPr>
      </w:pPr>
      <w:r>
        <w:rPr>
          <w:b/>
          <w:bCs/>
          <w:i/>
          <w:iCs/>
          <w:sz w:val="32"/>
          <w:szCs w:val="32"/>
        </w:rPr>
        <w:t>*********************************************</w:t>
      </w:r>
    </w:p>
    <w:p>
      <w:pPr>
        <w:pStyle w:val="Normal"/>
        <w:ind w:firstLine="720"/>
        <w:jc w:val="both"/>
        <w:rPr>
          <w:b/>
          <w:b/>
          <w:bCs/>
          <w:sz w:val="28"/>
          <w:szCs w:val="28"/>
        </w:rPr>
      </w:pPr>
      <w:r>
        <w:rPr>
          <w:b/>
          <w:bCs/>
          <w:sz w:val="28"/>
          <w:szCs w:val="28"/>
        </w:rPr>
        <w:t xml:space="preserve">Семейное поклонение: </w:t>
      </w:r>
    </w:p>
    <w:p>
      <w:pPr>
        <w:pStyle w:val="Normal"/>
        <w:ind w:firstLine="720"/>
        <w:jc w:val="both"/>
        <w:rPr>
          <w:b/>
          <w:b/>
          <w:bCs/>
          <w:sz w:val="28"/>
          <w:szCs w:val="28"/>
        </w:rPr>
      </w:pPr>
      <w:r>
        <w:rPr>
          <w:b/>
          <w:bCs/>
          <w:sz w:val="28"/>
          <w:szCs w:val="28"/>
        </w:rPr>
        <w:t>детей нужно видеть и слышать</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Р</w:t>
      </w:r>
      <w:r>
        <w:rPr/>
        <w:t xml:space="preserve">анее я уже говорил о том, что цель детской церкви заключается в том, чтобы подготовить детей к переходу в служение для взрослых. Достаточно ли ребенку служения лишь в детской церкви? Я думаю, вряд ли. Дети нуждаются в родительской поддержке, в семейном и общецерковном поклонении. </w:t>
      </w:r>
    </w:p>
    <w:p>
      <w:pPr>
        <w:pStyle w:val="Normal"/>
        <w:ind w:firstLine="720"/>
        <w:jc w:val="both"/>
        <w:rPr/>
      </w:pPr>
      <w:r>
        <w:rPr/>
        <w:t>«Тогда приведены были к Нему дети, чтобы Он возложил на них руки и помолился; ученики же возбраняли им. Но Иисус сказал: пустите детей и не препятствуйте им приходить ко Мне, ибо таковых есть Царство Небесное». (Матф.19:13-14).</w:t>
      </w:r>
    </w:p>
    <w:p>
      <w:pPr>
        <w:pStyle w:val="Normal"/>
        <w:ind w:firstLine="720"/>
        <w:jc w:val="both"/>
        <w:rPr/>
      </w:pPr>
      <w:r>
        <w:rPr/>
        <w:t xml:space="preserve">Во многих церквях сегодня дети не имеют возможности по-настоящему поклоняться, жертвовать, молиться. Обычная практика во многих церквях в нашей стране - </w:t>
      </w:r>
      <w:r>
        <w:rPr>
          <w:i/>
          <w:iCs/>
        </w:rPr>
        <w:t>параллельная забота о детях</w:t>
      </w:r>
      <w:r>
        <w:rPr/>
        <w:t>, т.е. каждый раз, когда двери церкви открываются и начинается церковное богослужение, для детей готовится отдельная параллельная программа (будь то детское служение или цирк).</w:t>
      </w:r>
    </w:p>
    <w:p>
      <w:pPr>
        <w:pStyle w:val="Normal"/>
        <w:ind w:firstLine="720"/>
        <w:jc w:val="both"/>
        <w:rPr/>
      </w:pPr>
      <w:r>
        <w:rPr/>
        <w:t xml:space="preserve">На самом деле мы занимаемся тем, что выращиваем поколение потенциальных  неудачников в служении. Дети растут, не испытывая того, что называется общецерковным служением поклонения. Дети не имеют возможности приобщиться к поклонению взрослых. Только в моей деноминации существует тревожная статистика: 37% детей уходят из церкви в возрасте 14 -15 лет. </w:t>
      </w:r>
    </w:p>
    <w:p>
      <w:pPr>
        <w:pStyle w:val="Normal"/>
        <w:ind w:firstLine="720"/>
        <w:jc w:val="both"/>
        <w:rPr/>
      </w:pPr>
      <w:r>
        <w:rPr/>
        <w:t>Хотя есть пастора, которые понимают важность работы с детьми. Я слышал, как один пастор воодушевленно рассказывал: «Мы просто не могли привлечь людей на наши воскресные вечерние служения, пока не начали детскую церковь, которая собиралась в это же время».</w:t>
      </w:r>
    </w:p>
    <w:p>
      <w:pPr>
        <w:pStyle w:val="Normal"/>
        <w:ind w:firstLine="720"/>
        <w:jc w:val="both"/>
        <w:rPr/>
      </w:pPr>
      <w:r>
        <w:rPr/>
        <w:t xml:space="preserve">Возможно, это тенденция нашего общества. Зачастую для взрослых церковь превращается в клуб: у них здесь есть свое место, они платят взносы, узнают новости и т.д. Как любой загородный клуб, церковь нанимает работников, которые выполняют обязанности, которые нежелательно навязывать членам клуба - это забота о детях, уборка и ремонт и др. Вы можете посещать клуб, когда вам захочется, не имея никаких обязательств. </w:t>
      </w:r>
    </w:p>
    <w:p>
      <w:pPr>
        <w:pStyle w:val="Normal"/>
        <w:ind w:firstLine="720"/>
        <w:jc w:val="both"/>
        <w:rPr/>
      </w:pPr>
      <w:r>
        <w:rPr/>
        <w:t xml:space="preserve">Позвольте мне бросить вам вызов: сломайте такое представление о церкви. Откажитесь от ошибочного понятия, что детей лучше не видеть и не слышать во время служения. Взрослые, которые придерживаются такого мнения и воспитывают детей таким образом, не заботятся о том, какой результат они будут иметь по прошествии многих лет. </w:t>
      </w:r>
    </w:p>
    <w:p>
      <w:pPr>
        <w:pStyle w:val="Normal"/>
        <w:ind w:firstLine="720"/>
        <w:jc w:val="both"/>
        <w:rPr/>
      </w:pPr>
      <w:r>
        <w:rPr/>
        <w:t xml:space="preserve">Дети нуждаются в семейном поклонении. И родители нуждаются в семейном поклонении. Писание говорит, что Бог желает, чтобы дети участвовали в поклонении: </w:t>
      </w:r>
    </w:p>
    <w:p>
      <w:pPr>
        <w:pStyle w:val="Normal"/>
        <w:ind w:firstLine="720"/>
        <w:jc w:val="both"/>
        <w:rPr/>
      </w:pPr>
      <w:r>
        <w:rPr/>
        <w:t xml:space="preserve">«Из всего, что Моисей заповедал Иисусу, не было ни одного слова, которого Иисус не прочитал бы пред всем собранием Израиля, [пред мужами,] и женами, и детьми, и пришельцами, находившимися среди них» (Иис.Нав. 8:35). </w:t>
      </w:r>
    </w:p>
    <w:p>
      <w:pPr>
        <w:pStyle w:val="Normal"/>
        <w:ind w:firstLine="720"/>
        <w:jc w:val="both"/>
        <w:rPr/>
      </w:pPr>
      <w:r>
        <w:rPr/>
        <w:t>«И все Иудеи стояли пред лицом Господним, и малые дети их, жены их и сыновья их». (2 Паралипоменон 20:13).</w:t>
      </w:r>
    </w:p>
    <w:p>
      <w:pPr>
        <w:pStyle w:val="Normal"/>
        <w:ind w:firstLine="720"/>
        <w:jc w:val="both"/>
        <w:rPr/>
      </w:pPr>
      <w:r>
        <w:rPr/>
        <w:t>«И приносили в тот день большие жертвы и веселились, потому что Бог дал им великую радость. Веселились и жены и дети, и веселие Иерусалима далеко было слышно». (Неемия 12:43).</w:t>
      </w:r>
    </w:p>
    <w:p>
      <w:pPr>
        <w:pStyle w:val="Normal"/>
        <w:ind w:firstLine="720"/>
        <w:jc w:val="both"/>
        <w:rPr/>
      </w:pPr>
      <w:r>
        <w:rPr/>
        <w:t>«Видев же первосвященники и книжники чудеса, которые Он сотворил, и детей, восклицающих в храме и говорящих: осанна Сыну Давидову! - вознегодовали и сказали Ему: слышишь ли, что они говорят? Иисус же говорит им: да! разве вы никогда не читали: из уст младенцев и грудных детей Ты устроил хвалу?» (Матф.21:15-16).</w:t>
      </w:r>
    </w:p>
    <w:p>
      <w:pPr>
        <w:pStyle w:val="Normal"/>
        <w:ind w:firstLine="720"/>
        <w:jc w:val="both"/>
        <w:rPr/>
      </w:pPr>
      <w:r>
        <w:rPr/>
        <w:t>Наша задача, как лидеров церкви, заключается в том, чтобы наставлять и направлять наших прихожан. Поэтому, я призываю вас:</w:t>
      </w:r>
    </w:p>
    <w:p>
      <w:pPr>
        <w:pStyle w:val="Normal"/>
        <w:ind w:firstLine="720"/>
        <w:jc w:val="both"/>
        <w:rPr/>
      </w:pPr>
      <w:r>
        <w:rPr>
          <w:rFonts w:eastAsia="Wingdings;Symbol" w:cs="Wingdings;Symbol" w:ascii="Wingdings;Symbol" w:hAnsi="Wingdings;Symbol"/>
          <w:b/>
          <w:bCs/>
          <w:sz w:val="28"/>
          <w:szCs w:val="28"/>
          <w:lang w:val="en-US"/>
        </w:rPr>
        <w:t>J</w:t>
      </w:r>
      <w:r>
        <w:rPr>
          <w:b/>
          <w:bCs/>
        </w:rPr>
        <w:t xml:space="preserve"> </w:t>
      </w:r>
      <w:r>
        <w:rPr/>
        <w:t xml:space="preserve">Позвольте детям поклоняться. Дети хотят поклоняться Богу. Они хотят поклоняться вместе с мамой и папой. Детям необходимо видеть верность своих родителей, когда они дают десятины и приношения, делают заметки в своих тетрадях во время проповеди пастора, молятся у алтаря. </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Создавайте для детей соответствующие условия. Думая о целях и задачах церкви, не забудьте подумать о детях. Причина, по которой многие дети не участвуют в семейном поклонении, заключается в том, что эти служения просто не приспособлены для участия всей семьи. Это обычные служения для взрослых, на которые разрешают приходить детям. Когда дети ничем не заняты они начинают баловаться, а их родителям приходится заниматься дисциплиной своих детей, а не поклонением.   </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Помогайте детям в поклонении. Призывайте людей всех возрастов участвовать в поклонении. Помогите детям почувствовать себя частью семейного служения. Бог обитает в хвале Своего народа. Научите людей, что в Писании для поклоняющихся нет возрастных ограничений, и в поклонении может участвовать любой член Тела Христова. </w:t>
      </w:r>
    </w:p>
    <w:p>
      <w:pPr>
        <w:pStyle w:val="Normal"/>
        <w:ind w:firstLine="720"/>
        <w:jc w:val="both"/>
        <w:rPr/>
      </w:pPr>
      <w:r>
        <w:rPr/>
        <w:t xml:space="preserve"> </w:t>
      </w:r>
    </w:p>
    <w:p>
      <w:pPr>
        <w:pStyle w:val="Normal"/>
        <w:ind w:firstLine="720"/>
        <w:jc w:val="both"/>
        <w:rPr/>
      </w:pPr>
      <w:r>
        <w:rPr/>
        <w:t>Томас Траск писал: «Поклонение - это акт, во время которого мы воздаем честь, хвалу и славу Тому, Кто этого достоин. Поэтому настоящее поклонение должно означать постоянное преобразование мыслей, стандартов, и целей от эгоистичных к образу Божьему»</w:t>
      </w:r>
      <w:r>
        <w:rPr>
          <w:rStyle w:val="FootnoteCharacters"/>
          <w:rStyle w:val="FootnoteAnchor"/>
        </w:rPr>
        <w:footnoteReference w:customMarkFollows="1" w:id="2"/>
        <w:t>*</w:t>
      </w:r>
      <w:r>
        <w:rPr/>
        <w:t xml:space="preserve">. </w:t>
      </w:r>
    </w:p>
    <w:p>
      <w:pPr>
        <w:pStyle w:val="Normal"/>
        <w:ind w:firstLine="720"/>
        <w:jc w:val="both"/>
        <w:rPr/>
      </w:pPr>
      <w:r>
        <w:rPr/>
        <w:t xml:space="preserve">Наша цель в детском служении - помогать детям в этом преобразовании. Если мы станем для учеников живым примером отношений с Богом, если будем привлекать их к активному участию, если дети будут переживать Бога, то однажды мы увидим, как меняется их образ жизни. Дети нуждаются в семейном поклонении так же, как и в детской церкви. </w:t>
      </w:r>
    </w:p>
    <w:p>
      <w:pPr>
        <w:pStyle w:val="Normal"/>
        <w:ind w:firstLine="720"/>
        <w:jc w:val="both"/>
        <w:rPr/>
      </w:pPr>
      <w:r>
        <w:rPr/>
        <w:t xml:space="preserve">Обычно в воскресенье ребенок посещает воскресную школу и детскую церковь. В обоих случаях его воспитывают. В воскресной школе доктрина представлена разнообразными методами. В детской церкви Евангелие представлено в форме поклонения. Дети воздают славу Богу, учатся, откликаются на проповедь, молятся. Все это происходит на уровне, доступном для восприятия ребенка, и обеспечивает позитивное окружение сверстников, которое способствует духовному росту. </w:t>
      </w:r>
    </w:p>
    <w:p>
      <w:pPr>
        <w:pStyle w:val="Normal"/>
        <w:ind w:firstLine="720"/>
        <w:jc w:val="both"/>
        <w:rPr/>
      </w:pPr>
      <w:r>
        <w:rPr/>
        <w:t xml:space="preserve">Как я уже говорил, наша задача заключается в том, чтобы в течение шести - семи лет готовить детей к участию в служении для взрослых. Однако, то поклонение, о котором пишет Томас Траск предполагает нечто большее, чем участие ребенка в служении детской церкви. Именно семейное поклонение замыкает круг обучения, которое необходимо ребенку для здорового и плодотворного участия в общем поклонении.  </w:t>
      </w:r>
    </w:p>
    <w:p>
      <w:pPr>
        <w:pStyle w:val="Normal"/>
        <w:ind w:firstLine="720"/>
        <w:jc w:val="both"/>
        <w:rPr/>
      </w:pPr>
      <w:r>
        <w:rPr/>
      </w:r>
    </w:p>
    <w:p>
      <w:pPr>
        <w:pStyle w:val="Normal"/>
        <w:ind w:firstLine="720"/>
        <w:jc w:val="center"/>
        <w:rPr>
          <w:b/>
          <w:b/>
          <w:bCs/>
        </w:rPr>
      </w:pPr>
      <w:r>
        <w:rPr>
          <w:b/>
          <w:bCs/>
        </w:rPr>
        <w:t>Семейные служения</w:t>
      </w:r>
    </w:p>
    <w:p>
      <w:pPr>
        <w:pStyle w:val="Normal"/>
        <w:ind w:firstLine="720"/>
        <w:jc w:val="both"/>
        <w:rPr/>
      </w:pPr>
      <w:r>
        <w:rPr/>
        <w:t>Ваши попытки организовать семейное служение помогут вам донести до родителей и церкви, что детская церковь любит семьи. Но запомните следующие пункты:</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Не делайте одно и то же каждую неделю. Например, даже самые замечательные куклы, которые так нравятся детям, могут наскучить и надоесть, если кукольные представления происходят слишком часто.  </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Обращаясь к детям, не говорите «сверху вниз». Даже люди, имеющие власть, должны относиться к детям, как к членам Тела Христова. С детьми нужно разговаривать нормальным голосом, без «сюсюканья» и притворства. Если пастора и лидеры церкви будут относиться к детям с уважением, то это, как в зеркале, отразится в отношении детей к ним. </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Привлекайте детей к участию везде и всегда, когда только можно. Самый верный путь заинтересовать маленьких членов Тела Христова - это поставить одного из них перед рампой. (Дети будут сидеть тихо хотя бы для того, чтобы найти ошибку в выступлении своего друга). </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Не заботьтесь о том, чтобы все было на высшем уровне. У детей не всегда все получается так, как хотелось бы. Но самое удивительное заключается в том, что собрание не заметит ошибки ребенка. Родители и «неродители» будут сидеть, затаив дыхание, когда на сцене ребенок. Вы не ошибетесь, если позволите ребенку служить на сцене. Людям это понравится и ребенок, у которого была возможность служить, вырастет с желанием служить Богу.   </w:t>
      </w:r>
    </w:p>
    <w:p>
      <w:pPr>
        <w:pStyle w:val="Normal"/>
        <w:ind w:firstLine="720"/>
        <w:jc w:val="both"/>
        <w:rPr/>
      </w:pPr>
      <w:r>
        <w:rPr/>
        <w:t xml:space="preserve">Вот некоторые идеи о том, как развивать настоящее семейное служение, в котором есть место детям. </w:t>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t>Молитва</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Мальчики и девочки хотят молиться. Для воодушевления достаточно нескольких призывов, сказанных с кафедры. Часто дети сидят и просто наблюдают за происходящим, потому что молитва считается занятием для взрослых. Необходимо вербально обращаться к детям. Если дети не слышат обращения «Мальчики и девочки!», то скорее всего вы не будете услышаны ими. </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Говоря о молитвенных нуждах, обращайтесь к детям. В некоторых церквях по рядам разложены специальные карточки для молитвенных нужд. Детей и взрослых просят заполнить эти карточки и опустить в корзинку вместе с деньгами во время сбора пожертвований. Относитесь к нуждам очень серьезно. Поступая так, вы научите детей важности молитвы. Кроме того, вы покажете детям реальность стиха: «Все заботы ваши возложите на Него, ибо Он печется о вас» (1 Петра 5). </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Призывайте семьи собираться вместе и молиться, взявшись за руки. Часть нашей миссии на земле - укрепление семей. Семью, которая вместе молится, не так легко разрушить. </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Можно призывать детей к молитве во время любой части служения, будь то начало служения, молитва за нужды (в том числе молитва за исцеление больных), сбор пожертвований, завершение служения. </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Дети - прекрасные молитвенные воины. Приглашая людей к молитве, спросите детей, не желает ли кто из них молиться за других. Вы будете удивлены количеством детей, серьезно настроенных на молитву. Дети приходят к Иисусу с простой верой и по их молитве происходят потрясающие вещи. </w:t>
      </w:r>
    </w:p>
    <w:p>
      <w:pPr>
        <w:pStyle w:val="Normal"/>
        <w:ind w:firstLine="720"/>
        <w:jc w:val="both"/>
        <w:rPr/>
      </w:pPr>
      <w:r>
        <w:rPr/>
      </w:r>
    </w:p>
    <w:p>
      <w:pPr>
        <w:pStyle w:val="Normal"/>
        <w:ind w:firstLine="720"/>
        <w:jc w:val="both"/>
        <w:rPr>
          <w:b/>
          <w:b/>
          <w:bCs/>
        </w:rPr>
      </w:pPr>
      <w:r>
        <w:rPr>
          <w:b/>
          <w:bCs/>
        </w:rPr>
        <w:t>Особые служения</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По меньшей мере раз в месяц в церкви следует говорить о миссиях. Небольшой урок или история заинтересует детей и покажет им важность миссионерства. </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Планируя особые церковные мероприятия, не забывайте про детей. Например, дети могут участвовать в празднике Рождества и Пасхи. Дети могут принимать участие в евангелизации или в торжественном окончании учебного года в Библейской школе. </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Многие церкви время от времени проводят служения, организованные молодежной группой. Подростки ведут молитву и поклонение, собирают пожертвования и проповедуют. Почему бы и нет? Под руководством учителей Воскресной школы дети могут вести общецерковные служения несколько раз в год. </w:t>
      </w:r>
    </w:p>
    <w:p>
      <w:pPr>
        <w:pStyle w:val="Normal"/>
        <w:ind w:firstLine="720"/>
        <w:jc w:val="both"/>
        <w:rPr/>
      </w:pPr>
      <w:r>
        <w:rPr/>
      </w:r>
    </w:p>
    <w:p>
      <w:pPr>
        <w:pStyle w:val="Normal"/>
        <w:ind w:firstLine="720"/>
        <w:jc w:val="both"/>
        <w:rPr>
          <w:b/>
          <w:b/>
          <w:bCs/>
        </w:rPr>
      </w:pPr>
      <w:r>
        <w:rPr>
          <w:b/>
          <w:bCs/>
        </w:rPr>
        <w:t>Проповедь</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Когда я проповедую на вечернем семейном служении, я начинаю с того, что излагаю основные пункты моей проповеди. Затем, в ходе проповеди, я прошу детей помочь мне вспомнить эти пункты. Мы вместе повторяем тот или иной пункт. И так, в ходе всей моей речи дети напоминают мне пункты проповеди, незаметно для себя запоминая тему проповеди и ее содержание.</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Пусть ваша проповедь на семейном служении будет короткой и конкретной. Хорошее мясо не нуждается в обилии гарнира. Рассказывайте истории. И дети и взрослые любят слушать хорошие истории. </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Иллюстрируйте проповедь всеми возможными способами. Иисус применял иллюстрации, чтобы побудить людей к глубоким духовным размышлениям. Иллюстрации нужны не только для того, чтобы собранию было интересно во время проповеди, но благодаря иллюстрациям проповедь хорошо запоминается и сохраняется в памяти.       </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Многие пасторы приглашают детей для беседы. Такой небольшой разговор с пастором помогает детям расти в любви и уважении к своему пастору. Пастор, который уделяет внимание детям, может ожидать от них ответного внимания во время проповеди.</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Возможно, самый радикальный метод - позволить детям проповедовать и учить перед конгрегацией. Есть дети с даром учителя. Эти мальчики и девочки любят делиться с другими своими познаниями Библии. Ребенок может использовать все время проповеди или же объяснить часть проповеди пастора. </w:t>
      </w:r>
    </w:p>
    <w:p>
      <w:pPr>
        <w:pStyle w:val="Normal"/>
        <w:ind w:firstLine="720"/>
        <w:jc w:val="both"/>
        <w:rPr/>
      </w:pPr>
      <w:r>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t>Музыка и поклонение</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Приглашайте детей в группу прославления. Во многих церквях группа прославления состоит из трех - четырех взрослых, которые ведут церковь в поклонении. Если бы в этой группе был ребенок, это сразу возбудило бы внимание детей, присутствующих в зале. </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Многие дети обучаются игре на музыкальных инструментах в школе или у частных учителей. Школы постоянно устраивают концерты, чтобы позволить своим воспитанникам выступить перед аудиторией. Так же и церковь может обратить внимание на этих детей. Запланируйте выступление ребенка в церкви. Услышав игру сверстника на вечернем служении, многие дети захотят обучаться и служить своим талантом Иисусу.    </w:t>
      </w:r>
    </w:p>
    <w:p>
      <w:pPr>
        <w:pStyle w:val="Normal"/>
        <w:ind w:firstLine="720"/>
        <w:jc w:val="both"/>
        <w:rPr/>
      </w:pPr>
      <w:r>
        <w:rPr/>
        <w:t xml:space="preserve"> </w:t>
      </w:r>
    </w:p>
    <w:p>
      <w:pPr>
        <w:pStyle w:val="Normal"/>
        <w:ind w:firstLine="720"/>
        <w:jc w:val="both"/>
        <w:rPr>
          <w:b/>
          <w:b/>
          <w:bCs/>
        </w:rPr>
      </w:pPr>
      <w:r>
        <w:rPr>
          <w:b/>
          <w:bCs/>
        </w:rPr>
        <w:t>Театр</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Дети могут петь и играть в спектакле. И детям и взрослым нравятся кукольные представления. С помощью кукол можно передать Слово так, как не передашь Его с помощью других методов.</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Время от времени можно организовывать театральное представление, чтобы усилить восприятие духовной истины. Позвольте детям участвовать в театральной труппе вашей церкви. Театральное представление, комедийное или драматическое, - это то, что нравится всей семье. </w:t>
      </w:r>
    </w:p>
    <w:p>
      <w:pPr>
        <w:pStyle w:val="Normal"/>
        <w:ind w:firstLine="720"/>
        <w:jc w:val="both"/>
        <w:rPr/>
      </w:pPr>
      <w:r>
        <w:rPr/>
      </w:r>
    </w:p>
    <w:p>
      <w:pPr>
        <w:pStyle w:val="Normal"/>
        <w:ind w:firstLine="720"/>
        <w:jc w:val="both"/>
        <w:rPr>
          <w:b/>
          <w:b/>
          <w:bCs/>
        </w:rPr>
      </w:pPr>
      <w:r>
        <w:rPr>
          <w:b/>
          <w:bCs/>
        </w:rPr>
        <w:t>Стихи из Писания</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Делая объявление о теме проповеди на следующей неделе, пригласите ребенка к кафедре, чтобы он прочел базовый стих Писания будущей проповеди. Многие дети очень хорошо читают и с радостью примут в этом участие.</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Мой знакомый пастор каждую неделю открывает служение молитвой. После молитвы он приглашает одного человека, молодого или пожилого, чтобы он поделился с другими своими откровением на основе того или много места Писания. Многие дети с радостью делают это перед всем собранием. Мне это кажется исполнением 1 Кор.14:26, где сказано так: «Итак что же, братия? Когда вы сходитесь, и у каждого из вас есть псалом, есть поучение, есть язык, есть откровение, есть истолкование, - все сие да будет к назиданию». </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Дети могут делиться своими познаниями на вечернем служении. Некоторые пастора задают детям вопросы по Библии во время служения. Такие маленькие викторины побуждают всех членов церкви оттачивать свои познания Библии. </w:t>
      </w:r>
    </w:p>
    <w:p>
      <w:pPr>
        <w:pStyle w:val="Normal"/>
        <w:ind w:firstLine="720"/>
        <w:jc w:val="both"/>
        <w:rPr/>
      </w:pPr>
      <w:r>
        <w:rPr/>
      </w:r>
    </w:p>
    <w:p>
      <w:pPr>
        <w:pStyle w:val="Normal"/>
        <w:ind w:firstLine="720"/>
        <w:jc w:val="both"/>
        <w:rPr>
          <w:b/>
          <w:b/>
          <w:bCs/>
        </w:rPr>
      </w:pPr>
      <w:r>
        <w:rPr>
          <w:b/>
          <w:bCs/>
        </w:rPr>
        <w:t>Предметные уроки</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Тему вечерней проповеди можно представить в форме предметного урока. Это может сделать пастор, учитель воскресной школы или ребенок из старшей группы. </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Используя предметный урок в проповеди, приглашайте на сцену детей, чтобы они помогали вам держать предмет и т.д. Конечно, вы можете держать этот предмет сами, но присутствие на сцене ребенка привлечет внимание присутствующих в зале детей.  </w:t>
      </w:r>
    </w:p>
    <w:p>
      <w:pPr>
        <w:pStyle w:val="Normal"/>
        <w:ind w:firstLine="720"/>
        <w:jc w:val="both"/>
        <w:rPr/>
      </w:pPr>
      <w:r>
        <w:rPr/>
      </w:r>
    </w:p>
    <w:p>
      <w:pPr>
        <w:pStyle w:val="Normal"/>
        <w:ind w:firstLine="720"/>
        <w:jc w:val="both"/>
        <w:rPr>
          <w:b/>
          <w:b/>
          <w:bCs/>
        </w:rPr>
      </w:pPr>
      <w:r>
        <w:rPr>
          <w:b/>
          <w:bCs/>
        </w:rPr>
        <w:t>Другие идеи</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Напечатайте для детей бюллетень. Там могут быть Библейские викторины и конкурсы, «Золотой стих», слово пастора, объявления, расписание, заметки и рисунки. </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Дети могут помогать ашерам (под наблюдением ашеров). Однако, не делайте это чаще одного раза в месяц; пусть возможность быть ашером будет особенной привилегией. </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Выдайте родителям список вопросов, которые нужно обсудить с ребенком после проповеди. Это привлечет внимание детей и родителей к тому, что было сказано за кафедрой.    </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Помогая во время вечернего служения, мальчики и девочки могут быть одеты в униформу. Это лучший способ привлечь внимание конгрегации. Счастливые дети, одетые в униформу и служащие Господу производят на людей сильное впечатление. </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Большинство пасторов не любят делать объявления. Предоставьте это детям. Позвольте детям делать объявления. Пусть два или три ребенка по очереди прочитают объявления и покажут, что эти объявления написаны на листе, заверенном печатью пастора - будьте уверены: все обратят внимание.</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Дети могут помогать при работе с оборудованием. Наиболее типичный пример - проектор. Ребенок может класть и убирать пленки для проектора. В одной церкви я заметил детей, работающих со звуковой аппаратурой. Церковный звукооператор обучает детей, чтобы они могли настраивать звук на служениях детской церкви.   </w:t>
      </w:r>
    </w:p>
    <w:p>
      <w:pPr>
        <w:pStyle w:val="Normal"/>
        <w:ind w:firstLine="720"/>
        <w:jc w:val="both"/>
        <w:rPr/>
      </w:pPr>
      <w:r>
        <w:rPr/>
      </w:r>
    </w:p>
    <w:p>
      <w:pPr>
        <w:pStyle w:val="Normal"/>
        <w:ind w:firstLine="720"/>
        <w:jc w:val="both"/>
        <w:rPr/>
      </w:pPr>
      <w:r>
        <w:rPr/>
        <w:t xml:space="preserve">Я верю, что начав проводить по воскресным вечерам настоящие семейные богослужения, вы заметите перемены в вашей конгрегации. В любой церкви (независимо от того, большая она или маленькая), где проводятся семейные служения, начинает появляться дружественная атмосфера, которая со временем выходит за пределы церкви. </w:t>
      </w:r>
    </w:p>
    <w:p>
      <w:pPr>
        <w:pStyle w:val="Normal"/>
        <w:ind w:firstLine="720"/>
        <w:jc w:val="both"/>
        <w:rPr/>
      </w:pPr>
      <w:r>
        <w:rPr/>
        <w:t xml:space="preserve">Дети и родители начнут наслаждаться совместным поклонением. Семьи начнут укрепляться и станут основанием будущего поколения христиан, которые будут поклоняться Богу в духе и истине. </w:t>
      </w:r>
    </w:p>
    <w:p>
      <w:pPr>
        <w:pStyle w:val="Normal"/>
        <w:ind w:firstLine="720"/>
        <w:jc w:val="both"/>
        <w:rPr/>
      </w:pPr>
      <w:r>
        <w:rPr/>
      </w:r>
    </w:p>
    <w:p>
      <w:pPr>
        <w:pStyle w:val="Normal"/>
        <w:ind w:firstLine="720"/>
        <w:jc w:val="center"/>
        <w:rPr>
          <w:b/>
          <w:b/>
          <w:bCs/>
        </w:rPr>
      </w:pPr>
      <w:r>
        <w:rPr>
          <w:b/>
          <w:bCs/>
        </w:rPr>
        <w:t>Альтернативные планы семейного служения</w:t>
      </w:r>
    </w:p>
    <w:p>
      <w:pPr>
        <w:pStyle w:val="Normal"/>
        <w:ind w:firstLine="720"/>
        <w:jc w:val="both"/>
        <w:rPr/>
      </w:pPr>
      <w:r>
        <w:rPr/>
        <w:t>«А что, если мой пастор настаивает на том, чтобы на вечерних служениях дети были отдельно?»</w:t>
      </w:r>
    </w:p>
    <w:p>
      <w:pPr>
        <w:pStyle w:val="Normal"/>
        <w:ind w:firstLine="720"/>
        <w:jc w:val="both"/>
        <w:rPr/>
      </w:pPr>
      <w:r>
        <w:rPr/>
        <w:t xml:space="preserve">Вы - слуга. В данном стечении обстоятельств вы можете оставить город или найти творческое решение для вечерней программы, отличное от Воскресной школы и воскресного служения детской церкви. Вот некоторые предложения о том, чем можно занять детей в воскресенье вечером:  </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Займите детей музыкой. Дети могут петь в хоре, посещать уроки вокала и даже уроки игры на музыкальных инструментах.</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В некоторых церквях на вечерних воскресных служениях люди получают неглубокое доктринальное учение. В каждой деноминации есть своя программа для подобных занятий. </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Это идеальное время для того, чтобы поиграть с детьми в Библейские игры, викторины и т.д. Учение, игры, викторины - все это может оказаться очень полезным для детей. </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Создайте небольшую творческую школу. Детей можно учить кукловодству, клоунаде, пантомиме, актерскому искусству, а так же работе со звуковой аппаратурой и молитве. Обученные таким образом дети могут участвовать в утренних служениях детской церкви, в работе Воскресной школы и даже в общецерковных семейных служениях.  </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Многие лидеры проводят обычные детские служения. Если вы поступаете так же, то постарайтесь, чтобы программа вечернего служения отличалась от программы утреннего служения. Разнообразие украшает жизнь. </w:t>
      </w:r>
    </w:p>
    <w:p>
      <w:pPr>
        <w:pStyle w:val="Normal"/>
        <w:ind w:firstLine="720"/>
        <w:jc w:val="both"/>
        <w:rPr/>
      </w:pPr>
      <w:r>
        <w:rPr>
          <w:rFonts w:eastAsia="Wingdings;Symbol" w:cs="Wingdings;Symbol" w:ascii="Wingdings;Symbol" w:hAnsi="Wingdings;Symbol"/>
          <w:b/>
          <w:bCs/>
          <w:sz w:val="28"/>
          <w:szCs w:val="28"/>
          <w:lang w:val="en-US"/>
        </w:rPr>
        <w:t>J</w:t>
      </w:r>
      <w:r>
        <w:rPr>
          <w:b/>
          <w:bCs/>
          <w:sz w:val="28"/>
          <w:szCs w:val="28"/>
        </w:rPr>
        <w:t xml:space="preserve"> </w:t>
      </w:r>
      <w:r>
        <w:rPr/>
        <w:t xml:space="preserve">Учебные центры, игры, творчество и другие занятия могут послужить детям средством познания Библии. Разнообразие и непосредственное участие детей - это ключи к успеху. </w:t>
      </w:r>
    </w:p>
    <w:p>
      <w:pPr>
        <w:pStyle w:val="Normal"/>
        <w:ind w:firstLine="720"/>
        <w:jc w:val="both"/>
        <w:rPr/>
      </w:pPr>
      <w:r>
        <w:rPr/>
      </w:r>
    </w:p>
    <w:p>
      <w:pPr>
        <w:pStyle w:val="Normal"/>
        <w:ind w:firstLine="720"/>
        <w:jc w:val="both"/>
        <w:rPr/>
      </w:pPr>
      <w:r>
        <w:rPr/>
        <w:t xml:space="preserve">Используя эти приемы или комбинацию этих приемов, вы можете построить качественную вечернюю программу для детей. Однако продолжайте делать все возможное, чтобы впечатлить лидерство церкви возможностью поведения общецерковного семейного служения. Если же вы вынуждены проводить вечернее служение в той же форме, что и утреннее, то улыбнитесь и делайте самое лучшее для Иисуса. </w:t>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r>
        <w:br w:type="page"/>
      </w:r>
    </w:p>
    <w:p>
      <w:pPr>
        <w:pStyle w:val="Normal"/>
        <w:ind w:firstLine="720"/>
        <w:jc w:val="both"/>
        <w:rPr>
          <w:b/>
          <w:b/>
          <w:bCs/>
          <w:i/>
          <w:i/>
          <w:iCs/>
          <w:sz w:val="32"/>
          <w:szCs w:val="32"/>
        </w:rPr>
      </w:pPr>
      <w:r>
        <w:rPr>
          <w:b/>
          <w:bCs/>
          <w:i/>
          <w:iCs/>
          <w:sz w:val="32"/>
          <w:szCs w:val="32"/>
        </w:rPr>
        <w:t>Глава 11</w:t>
      </w:r>
    </w:p>
    <w:p>
      <w:pPr>
        <w:pStyle w:val="Normal"/>
        <w:ind w:firstLine="720"/>
        <w:jc w:val="both"/>
        <w:rPr>
          <w:b/>
          <w:b/>
          <w:bCs/>
          <w:i/>
          <w:i/>
          <w:iCs/>
          <w:sz w:val="32"/>
          <w:szCs w:val="32"/>
        </w:rPr>
      </w:pPr>
      <w:r>
        <w:rPr>
          <w:b/>
          <w:bCs/>
          <w:i/>
          <w:iCs/>
          <w:sz w:val="32"/>
          <w:szCs w:val="32"/>
        </w:rPr>
        <w:t>********************************************</w:t>
      </w:r>
    </w:p>
    <w:p>
      <w:pPr>
        <w:pStyle w:val="Normal"/>
        <w:ind w:firstLine="720"/>
        <w:jc w:val="both"/>
        <w:rPr>
          <w:b/>
          <w:b/>
          <w:bCs/>
          <w:sz w:val="28"/>
          <w:szCs w:val="28"/>
        </w:rPr>
      </w:pPr>
      <w:r>
        <w:rPr>
          <w:b/>
          <w:bCs/>
          <w:sz w:val="28"/>
          <w:szCs w:val="28"/>
        </w:rPr>
        <w:t>Как я уже говорил...</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В</w:t>
      </w:r>
      <w:r>
        <w:rPr/>
        <w:t xml:space="preserve">аша детская церковь - это цирк или служение? Каким Словом вы кормите детей по воскресеньям - это легкая закуска или же богатый банкетный стол, за которым они могут вкусить и познать, как благ Господь? С того дня, когда Бог поставил меня в детской церкви, я хочу делать только самое лучшее. Мое желание - прославить Бога в каждом предметном уроке и кукольном представлении. В каждом уроке я хочу привести детей к Кресту и Христу. </w:t>
      </w:r>
    </w:p>
    <w:p>
      <w:pPr>
        <w:pStyle w:val="Normal"/>
        <w:ind w:firstLine="720"/>
        <w:jc w:val="both"/>
        <w:rPr/>
      </w:pPr>
      <w:r>
        <w:rPr/>
        <w:t xml:space="preserve">У меня было много разочарований. Было время, когда я плакал, было время, когда смеялся. Были прекрасные благословения и печальные падения. </w:t>
      </w:r>
    </w:p>
    <w:p>
      <w:pPr>
        <w:pStyle w:val="Normal"/>
        <w:ind w:firstLine="720"/>
        <w:jc w:val="both"/>
        <w:rPr/>
      </w:pPr>
      <w:r>
        <w:rPr/>
        <w:t xml:space="preserve">Но независимо от происходящего, Бог хранил во мне желание: </w:t>
      </w:r>
      <w:r>
        <w:rPr>
          <w:i/>
          <w:iCs/>
        </w:rPr>
        <w:t>Я всегда могу исправить то, что я делаю</w:t>
      </w:r>
      <w:r>
        <w:rPr/>
        <w:t xml:space="preserve">. Бог всегда был на моей стороне, давая мне силу, мудрость и творчество. Тот же Спаситель стоит на вашей стороне. </w:t>
      </w:r>
    </w:p>
    <w:p>
      <w:pPr>
        <w:pStyle w:val="Normal"/>
        <w:ind w:firstLine="720"/>
        <w:jc w:val="both"/>
        <w:rPr/>
      </w:pPr>
      <w:r>
        <w:rPr/>
        <w:t xml:space="preserve">В служении детям никогда не будет оправдания для посредственности. Бог поставил вас в детской церкви. И эта детская церковь может переживать настоящее поклонение. У вас могут быть прекрасные предметные уроки, верные помощники и сильные служения. </w:t>
      </w:r>
    </w:p>
    <w:p>
      <w:pPr>
        <w:pStyle w:val="Normal"/>
        <w:ind w:firstLine="720"/>
        <w:jc w:val="both"/>
        <w:rPr/>
      </w:pPr>
      <w:r>
        <w:rPr/>
        <w:t xml:space="preserve">Посетите семинары. Не переставайте учиться тому, как служить детям, и как позволить детям служить. Применяйте свои познания на практике. Адаптируйте то, что не вписывается в ваши рамки. </w:t>
      </w:r>
    </w:p>
    <w:p>
      <w:pPr>
        <w:pStyle w:val="Normal"/>
        <w:ind w:firstLine="720"/>
        <w:jc w:val="both"/>
        <w:rPr/>
      </w:pPr>
      <w:r>
        <w:rPr/>
        <w:t xml:space="preserve">Но с приобретением знаний и оттачиванием орудий, не забывайте о том, что Бог доверил вам выполнение Своей задачи. Дети в вашей церкви принадлежат Иисусу. Каждую неделю Он приходит в вам. Он любит самых непослушных детей. Он обнимает самых одиноких. Он слышит молитвы каждого мальчика и каждой девочки. </w:t>
      </w:r>
    </w:p>
    <w:p>
      <w:pPr>
        <w:pStyle w:val="Normal"/>
        <w:ind w:firstLine="720"/>
        <w:jc w:val="both"/>
        <w:rPr/>
      </w:pPr>
      <w:r>
        <w:rPr/>
        <w:t xml:space="preserve">Не забывайте об Иисусе, готовясь к проповеди и представляя ее. Звучит глупо, не так ли? Как можно забыть об Иисусе? Это церковь. Поступайте, как Ездра, «потому что Ездра расположил сердце свое к тому, чтобы изучать закон Господень и исполнять его, и учить в Израиле закону и правде» (Ездра 7:10). </w:t>
      </w:r>
    </w:p>
    <w:p>
      <w:pPr>
        <w:pStyle w:val="Normal"/>
        <w:ind w:firstLine="720"/>
        <w:jc w:val="both"/>
        <w:rPr/>
      </w:pPr>
      <w:r>
        <w:rPr/>
        <w:t xml:space="preserve">Если вы устраиваете по воскресеньям цирк, я молюсь о том, чтобы прочитанные вами слова окрыли двери других возможностей для вас. Вы можете достичь баланса в поклонении, даянии, проповеди и молитве. </w:t>
      </w:r>
    </w:p>
    <w:p>
      <w:pPr>
        <w:pStyle w:val="Normal"/>
        <w:ind w:firstLine="720"/>
        <w:jc w:val="both"/>
        <w:rPr/>
      </w:pPr>
      <w:r>
        <w:rPr/>
        <w:t>Никогда не устраивайте цирк снова. Каждую неделю вы должны подготавливать детей к переходу в служение для взрослых. Каждую неделю ваше служение может наставлять детей к плодотворной жизни служителей.</w:t>
      </w:r>
    </w:p>
    <w:p>
      <w:pPr>
        <w:pStyle w:val="Normal"/>
        <w:ind w:firstLine="720"/>
        <w:jc w:val="both"/>
        <w:rPr/>
      </w:pPr>
      <w:r>
        <w:rPr/>
        <w:t xml:space="preserve">Однажды вы предстанете перед Иисусом и Он скажет: «Я жаждал и ты привел меня к фонтану воды. Я был непослушным, но ты жертвовал своими временем, чтобы дисциплинировать меня. Я нуждался в том, чтобы высвободить свой дар учителя, и ты позволил мне встать, как твоему помощнику, и служить моим друзьям».  </w:t>
      </w:r>
    </w:p>
    <w:p>
      <w:pPr>
        <w:pStyle w:val="Normal"/>
        <w:ind w:firstLine="720"/>
        <w:jc w:val="both"/>
        <w:rPr/>
      </w:pPr>
      <w:r>
        <w:rPr/>
        <w:t xml:space="preserve">Вы скажете: «Господи, когда я делал это?» </w:t>
      </w:r>
    </w:p>
    <w:p>
      <w:pPr>
        <w:pStyle w:val="Normal"/>
        <w:ind w:firstLine="720"/>
        <w:jc w:val="both"/>
        <w:rPr/>
      </w:pPr>
      <w:r>
        <w:rPr/>
        <w:t xml:space="preserve">Царь ответит: «То, что ты делал для мальчиков и девочек в детской церкви, ты делал для Меня и со Мной». </w:t>
      </w:r>
    </w:p>
    <w:p>
      <w:pPr>
        <w:pStyle w:val="Normal"/>
        <w:ind w:firstLine="720"/>
        <w:jc w:val="both"/>
        <w:rPr/>
      </w:pPr>
      <w:r>
        <w:rPr/>
        <w:t xml:space="preserve">Что еще добавить? Прекратите цирк и начните служение! Результаты вашего служения будут запечатлены в вечности. </w:t>
      </w:r>
    </w:p>
    <w:p>
      <w:pPr>
        <w:pStyle w:val="Normal"/>
        <w:ind w:firstLine="720"/>
        <w:jc w:val="both"/>
        <w:rPr/>
      </w:pPr>
      <w:r>
        <w:rPr/>
      </w:r>
    </w:p>
    <w:p>
      <w:pPr>
        <w:pStyle w:val="Normal"/>
        <w:ind w:firstLine="720"/>
        <w:jc w:val="both"/>
        <w:rPr/>
      </w:pPr>
      <w:r>
        <w:rPr/>
        <w:t>*********************************************************************</w:t>
      </w:r>
    </w:p>
    <w:p>
      <w:pPr>
        <w:pStyle w:val="Normal"/>
        <w:ind w:firstLine="720"/>
        <w:jc w:val="both"/>
        <w:rPr/>
      </w:pPr>
      <w:r>
        <w:rPr/>
        <w:t xml:space="preserve">(Следующий далее список дополнительной литературы не приводится - прим. переводчика).  </w:t>
      </w:r>
    </w:p>
    <w:p>
      <w:pPr>
        <w:pStyle w:val="Normal"/>
        <w:ind w:firstLine="720"/>
        <w:jc w:val="both"/>
        <w:rPr/>
      </w:pPr>
      <w:r>
        <w:rPr/>
        <w:t xml:space="preserve">   </w:t>
      </w:r>
    </w:p>
    <w:p>
      <w:pPr>
        <w:pStyle w:val="Normal"/>
        <w:ind w:firstLine="720"/>
        <w:jc w:val="both"/>
        <w:rPr/>
      </w:pPr>
      <w:r>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rPr/>
      </w:pPr>
      <w:r>
        <w:rPr/>
        <w:t xml:space="preserve"> </w:t>
      </w:r>
    </w:p>
    <w:p>
      <w:pPr>
        <w:pStyle w:val="Normal"/>
        <w:rPr/>
      </w:pPr>
      <w:r>
        <w:rPr/>
      </w:r>
    </w:p>
    <w:sectPr>
      <w:footerReference w:type="default" r:id="rId2"/>
      <w:footnotePr>
        <w:numFmt w:val="decimal"/>
      </w:footnotePr>
      <w:type w:val="nextPage"/>
      <w:pgSz w:w="11906" w:h="16838"/>
      <w:pgMar w:left="1800" w:right="1800" w:gutter="0" w:header="0" w:top="1440" w:footer="720" w:bottom="1440"/>
      <w:pgNumType w:start="1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eastAsia="Times New Roman" w:cs="Times New Roman" w:ascii="Times New Roman" w:hAnsi="Times New Roman"/>
          <w:i/>
          <w:iCs/>
          <w:lang w:val="en-US"/>
        </w:rPr>
        <w:t>And He Gave Pastors: Pastoral Theology  in Action</w:t>
      </w:r>
      <w:r>
        <w:rPr>
          <w:rFonts w:eastAsia="Times New Roman" w:cs="Times New Roman" w:ascii="Times New Roman" w:hAnsi="Times New Roman"/>
          <w:lang w:val="en-US"/>
        </w:rPr>
        <w:t>, Thomas F. Zimmerman, ed., Springfield, Mo.: Gospel Publishing House, 1979, 2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09:13:00Z</dcterms:created>
  <dc:creator>Татьяна Бурсянина</dc:creator>
  <dc:description/>
  <dc:language>en-US</dc:language>
  <cp:lastModifiedBy>Татьяна Бурсянина</cp:lastModifiedBy>
  <dcterms:modified xsi:type="dcterms:W3CDTF">1998-04-27T06:54:00Z</dcterms:modified>
  <cp:revision>12</cp:revision>
  <dc:subject/>
  <dc:title>Глава 6</dc:title>
</cp:coreProperties>
</file>